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7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Дідуна М.М. та свідоцтва про право на спадщину за законом від 15.10.2018 ННК 685284:</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Дідуну Миколі Миколайовичу,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71 га ріллі, номер ділянки 215, 1,34 га сіножатей, номер ділянки 31 із невитребуваних (нерозподілених) земельних ділянок, які знаходяться на території Оваднівської сільської ради (колишньої Галинівської сільської ради ),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21T15:47:00Z</cp:lastPrinted>
  <dcterms:modified xsi:type="dcterms:W3CDTF">2018-12-26T14:38:00Z</dcterms:modified>
  <cp:revision>49</cp:revision>
  <dc:subject/>
  <dc:title> </dc:title>
</cp:coreProperties>
</file>