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78</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Гайкевича В.Л. та свідоцтва про право на спадщину за законом від 26.11.2018 ННР 785439:</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Гайкевичу Володимиру Леонід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00 га сіножатей, поле 1, номер ділянки 7, 1,98 га ріллі, поле 12, номер ділянки 11, 0,99 га ріллі, поле 7, номер ділянки 32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21T11:24:00Z</cp:lastPrinted>
  <dcterms:modified xsi:type="dcterms:W3CDTF">2018-12-26T14:39:00Z</dcterms:modified>
  <cp:revision>49</cp:revision>
  <dc:subject/>
  <dc:title> </dc:title>
</cp:coreProperties>
</file>