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аксимюк Валентини Васил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0,5381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0,538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200:00:001:0076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Оваднівської сільської ради (колишньої Красноставської сільської ради) за межами населених пунктів, як спадкоємцю власника земельної частки (паю), Максимюк Валентині Васил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cp:lastPrinted>2018-12-19T11:18:00Z</cp:lastPrinted>
  <dcterms:modified xsi:type="dcterms:W3CDTF">2018-12-26T14:53:00Z</dcterms:modified>
  <cp:revision>26</cp:revision>
  <dc:subject/>
  <dc:title/>
</cp:coreProperties>
</file>