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груд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501</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враховуючи прийняте Володимир-Волинським міським судом рішення від 20.06.2018 та на підставі поданої заяви Артемюк С.М.:</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Артемюк Світлані Михайл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60 га ріллі, номер ділянки 10, 2,47 га сіножатей, номер ділянки 39 із невитребуваних (нерозподілених) земельних ділянок, які знаходяться на території Оваднівської сільської ради (колишньої Гали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1-05T16:30:00Z</cp:lastPrinted>
  <dcterms:modified xsi:type="dcterms:W3CDTF">2018-12-26T14:57:00Z</dcterms:modified>
  <cp:revision>42</cp:revision>
  <dc:subject/>
  <dc:title> </dc:title>
</cp:coreProperties>
</file>