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pacing w:val="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9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Курило Юлії Володими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2872 га ріллі та 2,7691 га сіножатей, з невитребуваних (нерозподілених) земельних ділянок, які знаходяться на території  Устилузької міської ради за межами населених пунктів біля села Новини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2872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1124 та    2,769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0996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за межами населених пунктів біля села Новини, як спадкоємцю власника земельної частки (паю), Курило Юлії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21T08:23:00Z</dcterms:modified>
  <cp:revision>25</cp:revision>
  <dc:subject/>
  <dc:title> </dc:title>
</cp:coreProperties>
</file>