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зня 2018 року         м.Володимир-Волинський                                  № </w:t>
      </w:r>
      <w:r>
        <w:rPr>
          <w:sz w:val="28"/>
          <w:szCs w:val="28"/>
          <w:lang w:val="ru-RU"/>
        </w:rPr>
        <w:t>87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8"/>
          <w:szCs w:val="28"/>
        </w:rPr>
        <w:t>Про розроблення проекту Районної програми зайнятості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ня на період до 2020 року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6,13,41 Закону України «Про місцеві державні адміністрації», статті 18 Закону України «Про зайнятість населення», на виконання розпорядження голови обласної державної адміністрації від               20 лютого 2018 року № 120 «Про розроблення Територіальної та місцевих програм зайнятості населення на період до 2020 року», та з метою своєчасного  і якісного розроблення Районної програми зайнятості насел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орити тимчасову робочу групу з розроблення проекту Районної програми зайнятості населення на період до 2020 року (далі – робоча група) та затвердити її склад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обочій групі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0" w:leader="none"/>
        </w:tabs>
        <w:ind w:left="993" w:hanging="288"/>
        <w:jc w:val="both"/>
        <w:rPr/>
      </w:pPr>
      <w:r>
        <w:rPr>
          <w:sz w:val="28"/>
          <w:szCs w:val="28"/>
        </w:rPr>
        <w:t>розробити проект Районної програми зайнятості населення на період до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0 року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93" w:leader="none"/>
        </w:tabs>
        <w:ind w:left="0" w:firstLine="705"/>
        <w:jc w:val="both"/>
        <w:rPr/>
      </w:pPr>
      <w:r>
        <w:rPr>
          <w:sz w:val="28"/>
          <w:szCs w:val="28"/>
        </w:rPr>
        <w:t>в установленому порядку внести проект Районної програми зайнятості населення на період до 2020 року на розгляд чергової сесії районної ради для затвер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озпорядження покласти на керівника апарату районної державної адміністрації С.Романюка. </w:t>
      </w:r>
    </w:p>
    <w:p>
      <w:pPr>
        <w:pStyle w:val="Normal"/>
        <w:tabs>
          <w:tab w:val="clear" w:pos="708"/>
          <w:tab w:val="center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 xml:space="preserve">Голюк 38 115         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28:00Z</dcterms:created>
  <dc:creator>Загальний відділ</dc:creator>
  <dc:description/>
  <cp:keywords/>
  <dc:language>en-US</dc:language>
  <cp:lastModifiedBy>Mirek</cp:lastModifiedBy>
  <cp:lastPrinted>2018-03-05T12:15:00Z</cp:lastPrinted>
  <dcterms:modified xsi:type="dcterms:W3CDTF">2018-03-12T09:17:00Z</dcterms:modified>
  <cp:revision>4</cp:revision>
  <dc:subject/>
  <dc:title> </dc:title>
</cp:coreProperties>
</file>