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23 січ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10</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Війницької сільської ради від 16 січня 2019 року   № 25/1-24 «Про сільський бюджет на 2019 рік» щодо надання з бюджету  сільської ради районному бюджету іншої субвенції з місцевих бюджетів на фінансування установ освіти, культури та трудового архіву та субвенції з місцевого бюджету на здійснення переданих видатків у сфері освіти за рахунок коштів освітньої субвенції на фінансування  установ освіти та керуючись пуктом 13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1. Збільшити доходи районного по ККД 41053900 «Інші субвенції з місцевого бюджету» на суму 510952 гривні та по ККД 41051000 «Субвенція з місцевого бюджету на здійснення переданих видатків у сфері освіти за рахунок коштів освітньої субвенції» на суму 1662180 гривень.</w:t>
      </w:r>
    </w:p>
    <w:p>
      <w:pPr>
        <w:pStyle w:val="Normal"/>
        <w:ind w:right="-6" w:firstLine="709"/>
        <w:jc w:val="both"/>
        <w:rPr>
          <w:sz w:val="28"/>
          <w:szCs w:val="28"/>
        </w:rPr>
      </w:pPr>
      <w:r>
        <w:rPr>
          <w:sz w:val="28"/>
          <w:szCs w:val="28"/>
        </w:rPr>
        <w:t>2. Збільшити видатки загального фонду районного бюджету на суму 2173132 гривні на збільшення бюджетних призначень головним розпорядникам коштів районного бюджету  на 2173132 гривні відповідно до додатку №1.</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Бондар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3:47:00Z</dcterms:created>
  <dc:creator>Михаленкова Ольга Володимирівна</dc:creator>
  <dc:description/>
  <cp:keywords/>
  <dc:language>en-US</dc:language>
  <cp:lastModifiedBy>User</cp:lastModifiedBy>
  <cp:lastPrinted>2017-09-26T15:55:00Z</cp:lastPrinted>
  <dcterms:modified xsi:type="dcterms:W3CDTF">2019-01-23T10:23:00Z</dcterms:modified>
  <cp:revision>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