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20</w:t>
      </w:r>
      <w:r>
        <w:rPr>
          <w:sz w:val="28"/>
        </w:rPr>
        <w:t xml:space="preserve"> червня  2019 року  № 1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 ІІІ квартал 2019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півріччя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19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лип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7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у І півріччі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7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дотримання вимог чинного законодавства під час ведення кадрової роботи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дотримання вимог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7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ького комплексу району до роботи в осінньо-зимовий період 2019-2020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9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ефективність використання коштів районного бюджету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ефективності використання </w:t>
            </w:r>
            <w:r>
              <w:rPr>
                <w:sz w:val="28"/>
              </w:rPr>
              <w:t>коштів районного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9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підсумки оздоровлення та відпочинку дітей влітку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проведеної роботи з </w:t>
            </w:r>
            <w:r>
              <w:rPr>
                <w:sz w:val="28"/>
              </w:rPr>
              <w:t>оздоровлення та відпочинку ді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9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заємодії Володимир-Волинського відділу поліції ГУНП у Волинській області з органами місцевого самовряд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агодження належної спів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9.2019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олодимир-Волинський відділ поліції ГУНП у Волинській області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ідвезення школярів до навчальних заклад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роботи з організації підвезення школярів до навчальних заклад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 та культур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шести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семи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підсумками восьми місяців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виконання дохідної частини бюдж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>
          <w:trHeight w:val="371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освіти та культур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відділ освіти та культур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залучення грантових коштів в економік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інвестицій в економі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роведення жнив 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хід підготовки тваринницьких ферм та інших виробничих приміщень до роботи в осінньо-зимовий період 2019-2020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Інформаційно-аналітична оцінка ходу </w:t>
            </w:r>
            <w:r>
              <w:rPr>
                <w:sz w:val="28"/>
              </w:rPr>
              <w:t>підготовки</w:t>
            </w:r>
            <w:r>
              <w:rPr>
                <w:sz w:val="28"/>
                <w:szCs w:val="28"/>
              </w:rPr>
              <w:t xml:space="preserve"> до осінньо-зимового періоду 2018-2019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безпечення громадського тваринництва кормами на зимово-стійловий період 2019-2020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забезпечення </w:t>
            </w:r>
            <w:r>
              <w:rPr>
                <w:sz w:val="28"/>
              </w:rPr>
              <w:t>громадського тваринництва к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підготовки до відзначення в районі Дня Державного Прапора та 28 річниці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освіти та культури,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о стан здійснення контролю за правильністю надання усіх видів соціальної допомоги, компенсацій та житлових субсид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своєчасністю та повнотою випл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дготовки до проведення Дванадцятого фестивалю традиційної національної культури “Український коровай – сузір’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, відродження та утвердження традиційної національної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та культури,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організацію заходів з нагоди Дня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/>
            </w:pPr>
            <w:r>
              <w:rPr>
                <w:sz w:val="28"/>
                <w:szCs w:val="28"/>
              </w:rPr>
              <w:t>З метою забезпечення належног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highlight w:val="yellow"/>
              </w:rPr>
            </w:pPr>
            <w:r>
              <w:rPr>
                <w:szCs w:val="28"/>
              </w:rPr>
              <w:t xml:space="preserve">Про стан підготовки до урочистого відзначення Дня Захисника України та Дня Українського козац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безпечення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 квартал 201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здійснення контролю за наявністю, станом і рухом документів Національного архівного фонду на 2015-2019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архів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лужбі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31.01.2019 № 681/17/2-19 «Про підвищення готовності територіальної системи цивільного захисту до виконання завдань за призначення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доручення КМУ від 19.01.2019    № 51211/1/1-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1.2019 № 30 «Про затвердження Регіонального плану основних заходів цивільного захисту на 2019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7.12.2018 № 1076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4.2019 № 227 «Про нову редакцію плану заходів щодо відновлення функціонування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25.01.2019 № 17/2019, рішення РНБО від 26.12.2018 (рішення КМУ від 20.02.19 № 7), доручення КМУ від 10.04.2019 № 8924/1/1-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11.2018 № 737 «Про виконання державних програм підтримки агропромислового комплексу. Запобігання рейдерству в агропромисловому виробництв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4.2018 № 234 «Про проект Регіональної програми підтримки малого та середнього підприємництва  у Волинській області на 2018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2.2018 № 79 «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 – 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06.2019 № 295 «Про заходи шефства над окремими військовими частинами Збройних сил України, Національної гвардії України та Державної прикордонної служби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1.02.2016 № 44/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4.01.2019 № 28 «Про деякі питання здійснення закупівель товарів, робіт і послуг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6.02.2019 № 1263/17/2-19 «Про запобігання виникненню пожеж в екосистемі протягом пожежонебезпечного періоду 2019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8.02.2019 № 60 «Про проведення призову громадян України на строкову військову службу на території області в квітні – червні 2019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ст. 2, 3 Указу Президента України від 30.01.2019              № 22/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5.04.2019 № 213 «Про організацію виконання місцевих бюджетів у 2019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8.02.2019 № 1336/17/2-19 «Щодо законності розташування автогазозаправних пунктів та дизельних контейнерних блоків на території рай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21.03.2019 № 49 «Про проведення у районі щорічної всеукраїнської акції «За чисте довкілля» </w:t>
            </w:r>
            <w:r>
              <w:rPr>
                <w:spacing w:val="-2"/>
                <w:sz w:val="28"/>
                <w:szCs w:val="28"/>
              </w:rPr>
              <w:t>та дня благоустрою населених пун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р</w:t>
            </w:r>
            <w:r>
              <w:rPr>
                <w:spacing w:val="13"/>
                <w:sz w:val="28"/>
                <w:szCs w:val="28"/>
              </w:rPr>
              <w:t>озпорядження КМУ від 31.10.2010 № 777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3.2019 № 139 «Про заходи з благоустрою територій області до Великодніх свят та продовження у 2019 році всеукраїнської акції «За чисте довкілл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р</w:t>
            </w:r>
            <w:r>
              <w:rPr>
                <w:spacing w:val="13"/>
                <w:sz w:val="28"/>
                <w:szCs w:val="28"/>
              </w:rPr>
              <w:t>озпорядження КМУ від 31.10.2010 № 777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2.2016 № 55 «Про затвердження Плану роботи з виконання завдань Державної стратегії регіонального розвитку України та здійснення моніторингу його реаліз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11.11.2015 № 9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цивільного захисту та мобілізаційної робо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9.04.2017 № 144 «Про затвердження Плану заходів щодо виконання в районі Державної цільової соціальної програми протидії торгівлі людьми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4.02.2016 № 1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10.2017 № 528 «Про проект Обласної комплексної програми з питань підтримки сім’ї, протидії торгівлі людьми та забезпечення рівних прав і можливостей жінок та чоловіків на період до 2021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4.02.2016 № 1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2017 № 663 «Про утворення медичних рад реформ зі сприяння формування спроможних мереж надання первинної медичної допомог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е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0.04.2017 № 183 «Про затвердження Плану заходів щодо виконання в області Державної цільової соціальної програми протидії торгівлі людьми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4.02.2016 № 1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01.2015 № 484/17/2-15 «Про стан травматизму невиробничого характер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2.03.2001 № 2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року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3.12.2015 № 678/2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5.2017 № 251 «Про затвердження Плану дій з виконання резолюції Ради Безпеки ООН 1325 «Жінки, мир, безпека»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4.02.2016 № 113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3.2019 № 116 «Про затвердження плану заходів щодо реалізації органами влади в області Концепції розвитку системи електронних послуг в Україні на 2019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6.11.2016 № 918-р та від 30.01.2019 № 37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31.08.2016 № 386 «Про забезпечення військового обліку та бронювання військовозобов’язаних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</w:t>
            </w:r>
            <w:r>
              <w:rPr>
                <w:iCs/>
                <w:sz w:val="28"/>
                <w:szCs w:val="28"/>
              </w:rPr>
              <w:t>постанова КМУ від 09.06.1994 № 377 та від 04.02.2015 № 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1.12.2017 № 8062/17/2-17 «Про добровільне об’єднання територіальних громад. Про активізацію виконання завдань Протокольного рішення, виданого за результатами засідання Ради регіонального розвитку 20.03.2017 під головуванням Президента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5 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0.11.2018 № 793 «Про роботу Володимир-Волинської райдержадміністрації з питань організації виконання завдань, визначених актами і дорученнями Президента України, Кабінету Міністрів України, розпорядженнями і дорученнями голови обл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ні підрозділи та підрозділ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30.01.2018 № 39 «Про роботу із зверненнями громадян у рай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7.02.2008 № 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1.02.2018 № 46 «Про затвердження плану заходів із реалізації у Володимир-Волинському районі правопросвітницького проекту «Я маю право!»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4.11.2017 № 361/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7.04.2018 № 151 «Про затвердження плану заходів із реалізації у Володимир-Волинському район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01.2001 № 992/2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онної державної адміністрації від 03.07.2018 № 248 «Про затвердження Районної прогр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ї освіти населення на 2018–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10.2001 № 9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«Про стан виконавської дисциплі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5 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20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7.02.2008 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01.2018 № 59 «Про затвердження плану заходів із реалізації у Волинській області правопросвітницького проекту «Я маю право!» у 2018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4.11.2017 № 361/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5 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06.2018 № 383 «Про затвердження Антикорупційної програми  у Волинській обласній державній адміністрації  на 2018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2.2017 № 8342/17/2-17 «Про забезпечення виконання плану заходів з реалізації Концепції розвитку електронної демократії в Украї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08.11.2017 № 797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05.2019 № 287 «Про здійснення заходів з підготовки до проведення позачергових виборів народних депутатів України 21 липня 2019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21.05.2019 № 303/2019, Постанови КМУ від 21.12.2001 № 1713, постанов ЦВК від 24.05.19 № 899, від 26.01.2012 № 18 та від 19.01.2012 №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1.09.2015 № 5920/17/2-15 «Про виконання завдань, визначених Меморандумом про соціальне партнерств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10.2016 № 489 «Щодо героїзації осіб, які віддали життя за Украї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3.2018 № 188 «Про затвердження плану заходів із реалізації у Волинській област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8.10.2001 № 992/2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7.03.2018 № 228 «Про затвердження обласної програми правової освіти населення на 2018 – 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8.04.2019 № 58 «Про затвердження плану заходів щодо реалізації в 2019 році Стратегії комунікації у сфері європейської інтеграції на 2018 – 2021 роки у Володимир-Волинському райо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5.10.2017 № 779-р та від 30.01.19 № 83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4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11.03.2019 № 44 «</w:t>
            </w:r>
            <w:r>
              <w:rPr>
                <w:spacing w:val="1"/>
                <w:w w:val="101"/>
                <w:sz w:val="28"/>
                <w:szCs w:val="28"/>
              </w:rPr>
              <w:t xml:space="preserve">Про затвердження плану заходів щодо реалізації в 2019 році Концепції вдосконалення інформування громадськості з питань євроатлантичної інтеграції України на 2017 - 2020 роки </w:t>
            </w:r>
            <w:r>
              <w:rPr>
                <w:w w:val="101"/>
                <w:sz w:val="28"/>
                <w:szCs w:val="28"/>
              </w:rPr>
              <w:t>у Володимир-Волинському район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21.02.17 № 43/2017, розпорядження КМУ від 30.01.19 № 35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4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3.2019 № 159 «Про затвердження плану заходів щодо реалізації у 2019 році Стратегії комунікації у сфері європейської інтеграції на 2018 – 2021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5.10.2017 № 779-р та від 30.01.2019 № 83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7.03.2019 № 124 «Про затвердження плану заходів щодо реалізації в 2019 році Концепції вдосконалення інформування громадськості з питань євроатлантичної інтеграції України на 2017 – 2020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21.02.2017 № 43/2017, розпорядження КМУ від 30.01.2019 № 35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0.2015 № 7038/17/2-15 «Щодо комунікаційної підтримки рефор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архітектур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Івана Куп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родження народних свят та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ціональної полі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Державного Прапор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, освіти та культур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зн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початку нового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освіти та культури райдержадміністрації, Устилузький міський та сільські голови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ь працівника нафтової, газової та нафтопереробної промисловості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4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 та культур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рацівників ліс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рят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 та інформаційної діяльності апарату, 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артизанської сла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а культур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туриз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а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український день бібліот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та культури, з питань внутрішньої політики та інформаційної діяльності апарату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и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и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ій колонтитул Знак"/>
    <w:qFormat/>
    <w:rPr>
      <w:sz w:val="24"/>
      <w:szCs w:val="24"/>
      <w:lang w:val="uk-UA"/>
    </w:rPr>
  </w:style>
  <w:style w:type="character" w:styleId="Style8">
    <w:name w:val="Нижні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Звичайни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yroslav</cp:lastModifiedBy>
  <cp:lastPrinted>2011-01-05T19:53:00Z</cp:lastPrinted>
  <dcterms:modified xsi:type="dcterms:W3CDTF">2019-07-01T09:08:00Z</dcterms:modified>
  <cp:revision>1199</cp:revision>
  <dc:subject/>
  <dc:title>                                                                                                                              </dc:title>
</cp:coreProperties>
</file>