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sz w:val="16"/>
          <w:szCs w:val="16"/>
          <w:lang w:val="uk-UA"/>
        </w:rPr>
      </w:pPr>
      <w:r>
        <w:rPr>
          <w:spacing w:val="14"/>
          <w:sz w:val="16"/>
          <w:szCs w:val="16"/>
          <w:lang w:val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Heading1"/>
        <w:rPr>
          <w:spacing w:val="1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ОЗПОРЯДЖЕННЯ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72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5 січня 2018 року                 м. Володимир-Волинський                        №  </w:t>
      </w:r>
      <w:r>
        <w:rPr>
          <w:sz w:val="28"/>
          <w:szCs w:val="28"/>
          <w:lang w:val="en-US"/>
        </w:rPr>
        <w:t>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ідготовку територіальної оборони в район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риторіальної оборони № 10 у 2019 - 2020 роках </w:t>
      </w:r>
    </w:p>
    <w:p>
      <w:pPr>
        <w:pStyle w:val="TextBodyIndent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2, 6 пункту 10 частини першої статті 39 Закону України «Про місцеві державні адміністрації», на виконання вимог Положення про територіальну оборону України, затвердженого Указом Президента України від 23 вересня 2016 року № 406/2016, Тимчасової настанови з територіальної оборони (частині І), затвердженої наказом начальника Генерального штабу Збройних сил України від 01 березня 2017 року № 04, Тимчасової настанови з територіальної оборони (частина ІІ), затвердженої наказом начальника Генерального штабу Збройних сил України від 30 серпня 2017 року № 305 дск, Програми підготовки з питань організації роботи штабу зони (району) територіальної оборони (далі – Програма), затвердженої командувачем Сухопутних військ Збройних сил України, розпорядження голови обласної державної адміністрації «Про питання підготовки територіальної оборони в зоні територіальної оборони № 1 (Волинська область) у 2019 році» та з метою подальшого удосконалення системи підготовки посадових осіб штабу району територіальної оборони № 10 (далі – ТрО № 10) у 2019 – 2020 навчальних роках: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ЗОБОВ’ЯЗУЮ: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</w:rPr>
        <w:t xml:space="preserve">1) військового комісара Володимир-Волинського об’єднаного районного військового комісаріату – начальника штабу району ТрО № 10 з дотриманням вимог чинного законодавства </w:t>
      </w:r>
      <w:r>
        <w:rPr>
          <w:sz w:val="28"/>
          <w:szCs w:val="28"/>
        </w:rPr>
        <w:t>до 04 лютого відпрацювати та подати голові районної державної адміністрації на затвердження План підготовки штабу району територіальної оборони № 10 на 2019 – 2020 роки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о підготовки з питань територіальної оборони (далі ТрО) у 2019 році залучити посадових осіб штабу району ТрО від Володимир-Волинського об’єднаного районного військового комісаріату та оперативні групи від: </w:t>
      </w:r>
    </w:p>
    <w:p>
      <w:pPr>
        <w:pStyle w:val="Normal"/>
        <w:spacing w:lineRule="atLeast" w:line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олодимир-Волинського відділу поліції ГУНП у Волинській області;</w:t>
      </w:r>
    </w:p>
    <w:p>
      <w:pPr>
        <w:pStyle w:val="2"/>
        <w:ind w:firstLine="540"/>
        <w:rPr/>
      </w:pPr>
      <w:r>
        <w:rPr>
          <w:sz w:val="28"/>
          <w:szCs w:val="28"/>
        </w:rPr>
        <w:t xml:space="preserve">- </w:t>
      </w:r>
      <w:r>
        <w:rPr>
          <w:rFonts w:cs="Arial"/>
          <w:spacing w:val="-10"/>
          <w:sz w:val="28"/>
          <w:szCs w:val="28"/>
        </w:rPr>
        <w:t>Львівського прикордонного загону Державної прикордонної служби України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лодимир-Волинської 7-ї державної пожежно-рятувальної частини, Управління державної служби надзвичайних ситуацій України у Волинській області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лодимир-Волинського міжрайонного відділу УСБУ у Волинській області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- Володимир-Волинської міської ради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лодимир-Волинської районної державної адміністрації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лодимир-Волинського міжрайонного відділу поліції охорони у Волинській області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2 сектору 2 відділу 6-го управління ГУ БКР ДКУ СБУ.</w:t>
      </w:r>
    </w:p>
    <w:p>
      <w:pPr>
        <w:pStyle w:val="2"/>
        <w:overflowPunct w:val="false"/>
        <w:autoSpaceDE w:val="false"/>
        <w:ind w:firstLine="540"/>
        <w:textAlignment w:val="baselin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Володимир-Волинського </w:t>
      </w:r>
      <w:r>
        <w:rPr>
          <w:sz w:val="28"/>
          <w:szCs w:val="28"/>
        </w:rPr>
        <w:t>відділення Рівненського зонального відділу Військової служби правопорядку в Збройних силах України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бладнати пункт управління ТрО згідно вимог керівних документів;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4) щомісячно відпрацьовувати розклад занять та організовувати підготовку керівного складу штабу ТрО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провести уточнення та за необхідності внести зміни у документи ТрО району згідно з переліком, що додаються.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</w:rPr>
        <w:t>2. Устилузького міського, Зарічанського, Зимнівського, Оваднівського та Війницького сільських голів ЗОБОВ’ЯЗУЮ: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 29 березня 2019 року внести на розгляд сесій рад програми матеріально-технічного забезпечення військових частин, проведення заходів територіальної оборони в районі з урахуванням зборових заходів з підготовки у 2019 – 2020 роках підрозділів ТрО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прияти заходам з організації у березні та червні поточного року штабних тренувань, спільних штабних тренувань під керівництвом голови ради оборони області;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підконтрольній території визначитись з переліком об’єктів важливих для забезпечення життєдіяльності населення громади.</w:t>
      </w:r>
    </w:p>
    <w:p>
      <w:pPr>
        <w:pStyle w:val="TextBodyIndent"/>
        <w:ind w:left="0" w:firstLine="540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Arial"/>
          <w:sz w:val="28"/>
          <w:szCs w:val="28"/>
        </w:rPr>
        <w:t xml:space="preserve">Усім посадовим особам штабу району ТрО, керівникам територіальних органів міністерств та інших центральних органів виконавчої влади ЗАБЕЗПЕЧИТИ у період проведення занять, зборів, тренувань та навчань </w:t>
      </w:r>
      <w:r>
        <w:rPr>
          <w:sz w:val="28"/>
          <w:szCs w:val="28"/>
          <w:lang w:val="ru-RU"/>
        </w:rPr>
        <w:t>–</w:t>
      </w:r>
      <w:r>
        <w:rPr>
          <w:rFonts w:cs="Arial"/>
          <w:sz w:val="28"/>
          <w:szCs w:val="28"/>
        </w:rPr>
        <w:t xml:space="preserve"> суворе дотримання правил прихованого управління, заходів безпеки, виконання установленого порядку підготовки, зберігання та роботи з документами.</w:t>
      </w:r>
    </w:p>
    <w:p>
      <w:pPr>
        <w:pStyle w:val="TextBodyIndent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озпорядження покласти на військового комісара Володимир-Волинського об’єднаного районного військового комісаріату – начальника штабу ТрО № 10.</w:t>
      </w:r>
    </w:p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</w:t>
      </w:r>
      <w:r>
        <w:rPr>
          <w:b/>
          <w:sz w:val="28"/>
        </w:rPr>
        <w:t>Н.ВАСИЛЕЦЬ</w:t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sz w:val="28"/>
        </w:rPr>
      </w:pPr>
      <w:r>
        <w:rPr>
          <w:sz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Ліщук  23 479 </w:t>
      </w:r>
    </w:p>
    <w:p>
      <w:pPr>
        <w:pStyle w:val="2"/>
        <w:ind w:hanging="0"/>
        <w:rPr/>
      </w:pPr>
      <w:r>
        <w:rPr/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95" w:right="-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949700</wp:posOffset>
              </wp:positionH>
              <wp:positionV relativeFrom="paragraph">
                <wp:posOffset>-64135</wp:posOffset>
              </wp:positionV>
              <wp:extent cx="81915" cy="1517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1.95pt;mso-wrap-distance-left:0pt;mso-wrap-distance-right:0pt;mso-wrap-distance-top:0pt;mso-wrap-distance-bottom:0pt;margin-top:-5.05pt;mso-position-vertical-relative:text;margin-left:31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0" w:hanging="0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left="594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/>
      <w:ind w:left="851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0:15:00Z</dcterms:created>
  <dc:creator>Boyko</dc:creator>
  <dc:description/>
  <cp:keywords/>
  <dc:language>en-US</dc:language>
  <cp:lastModifiedBy>Mirek</cp:lastModifiedBy>
  <cp:lastPrinted>2019-02-04T11:36:00Z</cp:lastPrinted>
  <dcterms:modified xsi:type="dcterms:W3CDTF">2019-02-06T06:51:00Z</dcterms:modified>
  <cp:revision>3</cp:revision>
  <dc:subject/>
  <dc:title>п</dc:title>
</cp:coreProperties>
</file>