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52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одаток</w:t>
            </w:r>
            <w:r>
              <w:rPr>
                <w:iCs/>
                <w:sz w:val="28"/>
                <w:szCs w:val="28"/>
                <w:lang w:val="en-US"/>
              </w:rPr>
              <w:t xml:space="preserve"> 2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о  розпорядження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- Волинської районної державної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адміністрації Волинської області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                                                                                           від</w:t>
            </w:r>
            <w:r>
              <w:rPr>
                <w:iCs/>
                <w:sz w:val="28"/>
                <w:szCs w:val="28"/>
                <w:lang w:val="uk-UA"/>
              </w:rPr>
              <w:t xml:space="preserve"> 06.08.2019 № 128</w:t>
            </w:r>
          </w:p>
        </w:tc>
      </w:tr>
    </w:tbl>
    <w:p>
      <w:pPr>
        <w:pStyle w:val="Normal"/>
        <w:spacing w:lineRule="auto" w:line="252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локалізації та ліквідації  регульованого шкідливого південноамериканська томатна мі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Володимир-Волинського району Волинської області </w:t>
      </w:r>
    </w:p>
    <w:tbl>
      <w:tblPr>
        <w:tblW w:w="155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256"/>
        <w:gridCol w:w="2127"/>
        <w:gridCol w:w="2802"/>
      </w:tblGrid>
      <w:tr>
        <w:trPr>
          <w:trHeight w:val="9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м робі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і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творення технологічних карт вирощування культур з урахуванням заражених площ південноамериканською томатною мілл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Відділ агропромислового розвитку  райдержадміністрації, 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ФГ Михальця Ю.Б.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val="uk-UA"/>
              </w:rPr>
              <w:t>Локалізаційно- ліквідаційні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тримання у виявленому вогнищі на площі 10 г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Агротехніки вирощування в карантинній зоні (зяблева оранк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Сівозміни (відсутність пасльонових культур, посів зернових, технічних культур, багаторічних трав, що не пошкоджуються південноамериканською томатною міллю). 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>
                <w:color w:val="000000"/>
                <w:shd w:fill="FFFFFF" w:val="clear"/>
                <w:lang w:val="uk-UA"/>
              </w:rPr>
              <w:t>Здійснювати систематичний моніторинг земельних угідь та потужностей (об’єктів), на яких здійснюється виробництво та/або обіг рослин, продуктів рослинного походження з метою виявлення регульованих шкідливих організм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У випадку виявлення південноамериканської томатної молі на площі, де запроваджено карантинний режим (в період вегетації) здійснювати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масовий вилов за допомогою феромонних паст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робки інсектицидами  згідно Переліку пестицидів і агрохімікатів дозволених до використання в Україні (біопрепарат Лепідоцид – 3 л/га; дві обробки з інтервалом 7 днів проти кожного покоління; препарат Белт 480,SCKC (флубендіамід, 480 г/л) – 0,1 л/га, дві обробки в період вегетації, строк останньої обробки за 14 днів до збирання урожаю та інші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Вивезення об’єктів регулювання </w:t>
            </w:r>
            <w:r>
              <w:rPr>
                <w:color w:val="000000"/>
                <w:shd w:fill="FFFFFF" w:val="clear"/>
                <w:lang w:val="uk-UA"/>
              </w:rPr>
              <w:t>з карантинної зони здійснювати за наявності карантинного сертифікат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У випадку виявлення південноамериканської томатної молі в партії вантаж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ороняється вивезення з карантинних зон заражених карантинними організмами об’єктів регулювання;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- проводити </w:t>
            </w:r>
            <w:r>
              <w:rPr>
                <w:color w:val="000000"/>
                <w:shd w:fill="FFFFFF" w:val="clear"/>
                <w:lang w:val="uk-UA"/>
              </w:rPr>
              <w:t>фумігацію об’єктів регулювання у разі їх вивезення з карантинної зони у зону, вільну від регульованих шкідливих організм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здійснювати технічну переробку об’єктів регулювання, заражених карантинними організм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ФГ Михальця Ю.Б.</w:t>
            </w:r>
          </w:p>
        </w:tc>
      </w:tr>
      <w:tr>
        <w:trPr>
          <w:trHeight w:val="1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іторинг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виявленому вогнищі на площі 10 га здійснювати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- систематичне обстеження території карантинної зони;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  <w:lang w:val="uk-UA"/>
              </w:rPr>
              <w:t>- інспектування та фітосанітарну експертизу (аналізи) об’єктів регулювання;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 контроль за проведенням локалізації та ліквідації карантинних організмів особам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Щороку  протягом карантинного період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Інформування 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прилюднення в офіційних друкованих виданнях рішення (розпорядження) </w:t>
            </w:r>
            <w:r>
              <w:rPr>
                <w:lang w:val="uk-UA"/>
              </w:rPr>
              <w:t>про запровадження карантинного режим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Протягом доби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</w:tc>
      </w:tr>
      <w:tr>
        <w:trPr>
          <w:trHeight w:val="16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исвітлення інформації про південноамериканську томатну міль та заходи боротьби з нею в ЗМІ (веб-сайти, газети, та ін.) та  шляхом розповсюдження інформаційних матеріалів (листівок, плакатів та ін.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, відділ агропромислового розвитку  райдержадміністрації</w:t>
            </w:r>
          </w:p>
        </w:tc>
      </w:tr>
      <w:tr>
        <w:trPr>
          <w:trHeight w:val="1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Надання офіційної інформації  ГУ Держпродспоживслужби у Волинській області інформації про хід виконання заходів щодо локалізації та ліквідації вогнища південноамериканської молі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До 05 липня 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а до 05 грудня впродовж  дії розпорядження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Відділ агропромислового розвитку райдержадміністрації,   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ФГ Михальця Ю.Б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50:00Z</dcterms:created>
  <dc:creator>Карантин</dc:creator>
  <dc:description/>
  <cp:keywords/>
  <dc:language>en-US</dc:language>
  <cp:lastModifiedBy>Myroslav</cp:lastModifiedBy>
  <cp:lastPrinted>2019-06-26T09:42:00Z</cp:lastPrinted>
  <dcterms:modified xsi:type="dcterms:W3CDTF">2019-08-06T12:57:00Z</dcterms:modified>
  <cp:revision>29</cp:revision>
  <dc:subject/>
  <dc:title/>
</cp:coreProperties>
</file>