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11 </w:t>
      </w:r>
      <w:r>
        <w:rPr>
          <w:sz w:val="28"/>
          <w:szCs w:val="28"/>
        </w:rPr>
        <w:t>верес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м.Володимир-Волинський                                  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2, 6, 31, 39 Закону України «Про місцеві державні адміністрації», розпорядження Кабінету Міністрів України від 05 липня 2019 року № 501-р «Про утворення Організаційного комітету та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, розпорядження голови облдержадміністрації від 08 серпня 2019 року № 445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, з метою належного вшанування пам’ятної да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у зв’язку з 75-ми роковинами депортації українців з Лемківщини, Надсяння, Холмщини, Південного Підляшшя, Любачівщини, Західної Бойківщини у 1944 – 1951 роках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 виконання плану заходів до 10 грудня щорічно інформувати відділ з питань внутрішньої політики та інформаційної діяльності апарату райдержадміністрації, якому до 15 грудня щорічно подав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покласти на керівника апарату райдержадміністрації Сергія Роман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</w:t>
        <w:tab/>
        <w:tab/>
        <w:t xml:space="preserve">                                         </w:t>
      </w:r>
      <w:r>
        <w:rPr>
          <w:b/>
          <w:sz w:val="28"/>
          <w:szCs w:val="28"/>
        </w:rPr>
        <w:t>Сергій РОМАНЮК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Наталія Лазар  24 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Admin</cp:lastModifiedBy>
  <dcterms:modified xsi:type="dcterms:W3CDTF">2019-09-24T05:26:00Z</dcterms:modified>
  <cp:revision>59</cp:revision>
  <dc:subject/>
  <dc:title/>
</cp:coreProperties>
</file>