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озпорядже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  <w:lang w:val="ru-RU"/>
              </w:rPr>
              <w:t xml:space="preserve"> вересня 2019 року </w:t>
            </w:r>
            <w:r>
              <w:rPr>
                <w:szCs w:val="28"/>
              </w:rPr>
              <w:t>№ 15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tabs>
          <w:tab w:val="clear" w:pos="708"/>
          <w:tab w:val="left" w:pos="709" w:leader="none"/>
        </w:tabs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в районі Дня захисника Україн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77-ї річниці утворення Української Повстанської Армії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</w:t>
      </w:r>
      <w:r>
        <w:rPr>
          <w:spacing w:val="-6"/>
          <w:szCs w:val="28"/>
        </w:rPr>
        <w:t xml:space="preserve">. Проведення урочистих заходів з нагоди </w:t>
      </w:r>
      <w:r>
        <w:rPr>
          <w:szCs w:val="28"/>
        </w:rPr>
        <w:t xml:space="preserve">Дня захисника України та           77-ї річниці утворення Української Повстанської Армії за участю </w:t>
      </w:r>
      <w:r>
        <w:rPr>
          <w:spacing w:val="-6"/>
          <w:szCs w:val="28"/>
        </w:rPr>
        <w:t xml:space="preserve">органів виконавчої влади, місцевого самоврядування, депутатського корпусу, духовенства, політичних партій та громадських організацій, учасників </w:t>
      </w:r>
      <w:r>
        <w:rPr>
          <w:szCs w:val="28"/>
        </w:rPr>
        <w:t xml:space="preserve">бойових дій та антитерористичної операції (ООС), учасників українського визвольного руху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 з питань внутрішньої політики та інформаційної діяльності апарату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19 року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роведення у населених пунктах району урочистих заходів з нагоди Дня захисника України та 77-ї річниці утворення Української Повстанської Армії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 – 14 жовтня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9 року 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</w:t>
      </w:r>
      <w:r>
        <w:rPr>
          <w:spacing w:val="-8"/>
          <w:szCs w:val="28"/>
        </w:rPr>
        <w:t>. </w:t>
      </w:r>
      <w:r>
        <w:rPr>
          <w:szCs w:val="28"/>
        </w:rPr>
        <w:t xml:space="preserve">Організація урочистого покладання квітів до пам’ятних знаків та пам’ятників видатним діячам українського державотворення, борцям за свободу і незалежність України  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 з питань внутрішньої політики та інформаційної діяльності апарату райдержадміністрації, відділ освіти та культури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13 – 14  жовтня 2019 року  </w:t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szCs w:val="28"/>
        </w:rPr>
        <w:t>4. Здійснення святкового оформлення населених пунктів району з використанням державної символіки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3 – 14 жовтня 2019 року  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5. Забезпечення упорядкування об’єктів культурної спадщини, пам’ятників та місць поховань борців за незалежність України у ХХ столітті, загиблим учасникам Революції Гідності, учасникам антитерористичної операції (ООС) в Донецькій і Луганській областях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ind w:left="-57" w:right="-113" w:hanging="0"/>
              <w:rPr>
                <w:sz w:val="10"/>
                <w:szCs w:val="10"/>
                <w:lang w:val="ru-RU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Cs w:val="28"/>
              </w:rPr>
              <w:t>жовт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9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6. Забезпечення надання борцям за незалежність України у ХХ столітті, родинам загиблих учасників Революції Гідності, учасників антитерористичної операції в Донецькій і Луганській областях, а також особам, які стали особами з інвалідністю внаслідок участі у Революції Гідності, антитерористичній операції, усього спектру соціальних виплат та пільг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соціального захисту населення райдержадміністрації, Устилузька міська та сільські ради району </w:t>
            </w:r>
          </w:p>
          <w:p>
            <w:pPr>
              <w:pStyle w:val="Normal"/>
              <w:ind w:left="-57"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pacing w:val="-6"/>
          <w:szCs w:val="28"/>
        </w:rPr>
        <w:t xml:space="preserve">7. Проведення у закладах освіти району уроків Пам’яті, Мужності, бесід, виховних годин, годин спілкування, конкурсів патріотичної пісні, козацьких забав </w:t>
      </w:r>
    </w:p>
    <w:p>
      <w:pPr>
        <w:pStyle w:val="Normal"/>
        <w:ind w:firstLine="720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освіти та культури райдержадміністрації, Устилузька міська та сільські ради район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жовтень</w:t>
            </w:r>
            <w:r>
              <w:rPr>
                <w:szCs w:val="28"/>
              </w:rPr>
              <w:t xml:space="preserve"> 2019 року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8. У закладах культури проведення культурно-мистецьких та інформаційно-просвітницьких заходів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 та культури райдержадміністрації, Устилузька міська та сільські ради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жовтень 2019 року </w:t>
            </w:r>
          </w:p>
        </w:tc>
      </w:tr>
    </w:tbl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9. Організація у бібліотеках книжкових виставок, тематичних полиць, що висвітлюють історію утворення Української Повстанської Армії, участь волинян у антитерористичній операції (ООС)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 та культури райдержадміністрації, Устилузька міська та сільські ради району</w:t>
            </w:r>
          </w:p>
          <w:p>
            <w:pPr>
              <w:pStyle w:val="TextBody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жовтень 20</w:t>
            </w:r>
            <w:r>
              <w:rPr>
                <w:szCs w:val="28"/>
                <w:lang w:val="ru-RU"/>
              </w:rPr>
              <w:t>19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10. Сприяння проведенню за ініціативами громадських об’єднань, молодіжних рухів регіональних акцій, спрямованих на зміцнення державності, консолідацію Українського народу, патріотичне виховання молоді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  <w:t>відділ з питань внутрішньої політики та інформаційної діяльності апарату райдержадміністрації, Устилузька міська та сільські ради район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жовт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9 року 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1. Організація у населених пунктах району за місцем проживання учнівської та студентської молоді фізкультурно-оздоровчих та спортивно-масових заходів, присвячених Дню захисника України та 77-й річниці утворення Української Повстанської Армії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 та культури райдержадміністрації, Устилузька міська та сільські ради району</w:t>
            </w:r>
          </w:p>
          <w:p>
            <w:pPr>
              <w:pStyle w:val="TextBody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ind w:left="-108" w:right="-113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жовтень 2019 року </w:t>
            </w:r>
          </w:p>
        </w:tc>
      </w:tr>
    </w:tbl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Cs w:val="28"/>
        </w:rPr>
        <w:t>12.</w:t>
      </w:r>
      <w:r>
        <w:rPr>
          <w:spacing w:val="-10"/>
          <w:szCs w:val="28"/>
        </w:rPr>
        <w:t> </w:t>
      </w:r>
      <w:r>
        <w:rPr>
          <w:spacing w:val="-10"/>
        </w:rPr>
        <w:t xml:space="preserve">Забезпечення інформаційного супроводу тематичних заходів, що відбудуться в районі у рамках відзначення </w:t>
      </w:r>
      <w:r>
        <w:rPr>
          <w:szCs w:val="28"/>
        </w:rPr>
        <w:t>Дня захисника України та 77-ї річниці утворення Української Повстанської Армії</w:t>
      </w:r>
      <w:r>
        <w:rPr>
          <w:spacing w:val="-10"/>
        </w:rPr>
        <w:t>, з оприлюдненням інформаційних, фото- та відеоматеріалів на вебсайті райдержадміністрації та офіційній сторінці органу влади у соціальній мережі Фейсбук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Cs w:val="28"/>
              </w:rPr>
              <w:t>жовтень 20</w:t>
            </w:r>
            <w:r>
              <w:rPr>
                <w:szCs w:val="28"/>
                <w:lang w:val="ru-RU"/>
              </w:rPr>
              <w:t>19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/>
      </w:pPr>
      <w:r>
        <w:rPr>
          <w:szCs w:val="28"/>
        </w:rPr>
        <w:t xml:space="preserve">13. Порушення перед релігійними організаціями клопотання щодо проведення молебнів за захисників України і український народ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Cs w:val="28"/>
              </w:rPr>
              <w:t>14 жовтня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9 року  </w:t>
            </w:r>
          </w:p>
        </w:tc>
      </w:tr>
    </w:tbl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14. Забезпечення у місцях проведення заходів з відзначення в районі                 </w:t>
      </w:r>
      <w:r>
        <w:rPr>
          <w:szCs w:val="28"/>
        </w:rPr>
        <w:t xml:space="preserve">Дня захисника України та 77-ї річниці утворення Української Повстанської Армії </w:t>
      </w:r>
      <w:r>
        <w:rPr/>
        <w:t xml:space="preserve">охорони публічного порядку, дотримання вимог з безпеки дорожнього руху та медичного супроводу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ий відділ поліції ГУНП у Волинській області, </w:t>
            </w:r>
          </w:p>
          <w:p>
            <w:pPr>
              <w:pStyle w:val="Normal"/>
              <w:rPr/>
            </w:pPr>
            <w:r>
              <w:rPr/>
              <w:t xml:space="preserve">Володимир – Волинське територіальне медичне об’єднання 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– 14 жовтня 2019 року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ий текст 3"/>
    <w:basedOn w:val="Normal"/>
    <w:qFormat/>
    <w:pPr>
      <w:widowControl w:val="false"/>
      <w:autoSpaceDE w:val="false"/>
    </w:pPr>
    <w:rPr/>
  </w:style>
  <w:style w:type="paragraph" w:styleId="2">
    <w:name w:val="Основний текст з відступом 2"/>
    <w:basedOn w:val="Normal"/>
    <w:qFormat/>
    <w:pPr>
      <w:ind w:firstLine="720"/>
      <w:jc w:val="both"/>
    </w:pPr>
    <w:rPr/>
  </w:style>
  <w:style w:type="paragraph" w:styleId="31">
    <w:name w:val="Основний текст з від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10:00Z</dcterms:created>
  <dc:creator>1</dc:creator>
  <dc:description/>
  <cp:keywords/>
  <dc:language>en-US</dc:language>
  <cp:lastModifiedBy>Myroslav</cp:lastModifiedBy>
  <cp:lastPrinted>2019-10-09T11:56:00Z</cp:lastPrinted>
  <dcterms:modified xsi:type="dcterms:W3CDTF">2019-10-15T06:03:00Z</dcterms:modified>
  <cp:revision>119</cp:revision>
  <dc:subject/>
  <dc:title>24-zah</dc:title>
</cp:coreProperties>
</file>