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  жовт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9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</w:t>
      </w:r>
      <w:r>
        <w:rPr>
          <w:sz w:val="28"/>
        </w:rPr>
        <w:t>м.</w:t>
      </w:r>
      <w:r>
        <w:rPr>
          <w:sz w:val="28"/>
          <w:lang w:val="en-US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162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граничної чисельності та затвердження структури апара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руктурних підрозділів районної державної адміністрації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1, 44, 47 Закону України “Про місцеві державні адміністрації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 Кабінету Міністрів України від 12 березня 2005 року № 179 “Про упорядкування структури апарату центральних органів виконавчої влади, їх територіальних підрозділів та місцевих державних адміністрацій”, від 18 квітня 2012 року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від 19 червня 2019 року № 746 року “Про внесення змін у додаток до постанови Кабінету Міністрів України від 25 березня 2014 року № 91”, розпорядження голови облдержаміністрації від 10 жовтня 2019 року № 609 “Питання граничної чисельності працівників районних державних адміністрацій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ЛІКВІДУВАТИ юридичний відділ, відділи з питань внутрішньої політики та інформаційної діяльності, організаційної роботи та управління персоналом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ТВОРИТИ відділ управління персоналом, організаційної роботи, юридичного забезпечення, внутрішньої політики та інформаційної діяльності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ЗАТВЕРДИТИ структуру відділу управління персоналом, організаційної роботи, юридичного забезпечення, внутрішньої політики та інформаційної діяльності апарату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ступник керівника апарату –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ЛІКВІДУВАТИ відділи ведення діловодства, фінансово-господарського забезпечення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УТВОРИТИ відділ фінансово-господарського забезпечення та ведення діловодства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ЗАТВЕРДИТИ структуру відділу фінансово-господарського забезпечення та ведення діловодства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– головний бухгалте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д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ПЕРЕЙМЕНУВАТИ управління фінансів райдержадміністрації у відділ фінансів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 УСТАНОВИТИ граничну чисельність відділу фінансів райдержадміністрації у кількості 3 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 ЛІКВІДУВАТИ відділ містобудування, архітектури та житлово-комунального гоподарства, сектор з питань цивільного захисту та мобілізаційної роботи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ПЕРЕЙМЕНУВАТИ управління агропромислового розвитку райдержадміністрації у відділ регіонального розвитку та з питань цивільного захис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 УСТАНОВИТИ граничну чисельність відділу регіонального розвитку та з питань цивільного захисту райдержадміністрації у кількості 7 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 УСТАНОВИТИ, що відділ регіонального розвитку та з питань цивільного захисту райдержадміністрації є правонаступником майна, прав та обов’язків сектору з питань цивільного захисту та мобілізаційної роботи райдержадміністрації, відділу містобудування, архітектури та житлово-комунального гоподарства райдержадміністрації та управління агропромислового розвитк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3. Управлінню агропромислового розвитку, відділу містобудування, архітектури та житлово-комунального господарства, сектору з питань цивільного захисту та мобілізаційної роботи райдержадміністрації, здійснювати повноваження та виконувати функції, визначені Положеннями про відповідні структурні підрозділи райдержадміністрації, до початку функціонування у встановленому законодавством порядку відділу регіонального розвитку та з питань цивільного захисту райдержадміністрації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4. ЗМЕНШИТИ штатну чисельність відділу освіти та культури райдержадміністрації на 3 штатних одини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ЛІКВІДУВАТИ посаду головного спеціаліста з питань попередження дитячої безпритульності служби у справах дітей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 ЗАТВЕРДИТИ структуру служби у справах дітей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відувач служб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ЛІКВІДУВАТИ сектор реєстрації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8. ЛІКВІДУВАТИ посади адміністраторів центру надання адміністративних послуг райдержадміністрації у кількості 2 штатних одини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 ЗАТВЕРДИТИ структуру центру надання адміністративних послуг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відувач центру – адміністрато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ержавний реєстрато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 ЛІКВІДУВАТИ посади архіваріуса, прибиральника службових приміщень архівного відділ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1. ВВЕСТИ в архівний відділ райдержадміністрації 2 штатних одиниці головних спеціаліс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 ЗАТВЕРДИТИ структуру архівного відділ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 ЗОБОВ’ЯЗУЮ управління фінансів (Бондарук О.Г.), агропромислового розвитку (Мазурок С.А.), відділ освіти та культури (Мірзоєва Н.А.) райдерж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РИВЕСТИ структуру відповідних структурних підрозділів у відповідність до вимог цього розпорядження та постанови Кабінету Міністрів України від 12 березня 2005 року № 179 до 23 жовтня 2019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проведення згідно з вимогами чинного законодавства заходів, пов’язаних зі зменшенням граничної чисельності працівників підпорядкованих структурних підрозділів, у тому числі прийняття відповідних рішень, до 24 жовтня 2019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4. ВИЗНАЧИТИ структуру районної державної адміністрації та її апарату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5. УСТАНОВИТИ граничну чисельність, яка набирає чинності з 01 січня 2020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керівництва районної державної адміністрації, працівників апарату та окремих структурних підрозділів райдержадміністрації згідно з додатком 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ацівників окремих структурних підрозділів райдержадміністрації згідно з додатком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6. ВВАЖАТИ такими, що втратили чинність розпорядження голови райдержадміністрац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31.10.2012 № 506, від 14.02.2013 № 53, від 15.03.2013 № 96, від 01.04.2013 № 128, від 05.04.2013 № 135, від 27.06.2013 № 223, від 08.07.2013 № 235, від 01.08.2013 № 269, від 30.05.2014 № 159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04.08.2015 № 276, від 05.10.2015 № 349, від 15.06.2016 № 242, від 29.07.2016 № 281, від 14.11.2016 № 443, від 01.02.2018 № 47, від 04.09.2018 № 312, від 07.02.2019 № 17 (крім пунктів 1,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7. Контроль за виконанням розпорядження залишаю за собою.</w:t>
      </w:r>
    </w:p>
    <w:p>
      <w:pPr>
        <w:pStyle w:val="Normal"/>
        <w:rPr>
          <w:color w:val="FF0000"/>
          <w:sz w:val="32"/>
          <w:szCs w:val="28"/>
          <w:lang w:val="uk-UA"/>
        </w:rPr>
      </w:pPr>
      <w:r>
        <w:rPr>
          <w:color w:val="FF0000"/>
          <w:sz w:val="32"/>
          <w:szCs w:val="28"/>
          <w:lang w:val="uk-UA"/>
        </w:rPr>
      </w:r>
    </w:p>
    <w:p>
      <w:pPr>
        <w:pStyle w:val="Normal"/>
        <w:rPr>
          <w:color w:val="FF0000"/>
          <w:sz w:val="32"/>
          <w:lang w:val="uk-UA"/>
        </w:rPr>
      </w:pPr>
      <w:r>
        <w:rPr>
          <w:color w:val="FF0000"/>
          <w:sz w:val="32"/>
          <w:lang w:val="uk-UA"/>
        </w:rPr>
      </w:r>
    </w:p>
    <w:p>
      <w:pPr>
        <w:pStyle w:val="Normal"/>
        <w:rPr>
          <w:color w:val="FF0000"/>
          <w:sz w:val="32"/>
          <w:lang w:val="uk-UA"/>
        </w:rPr>
      </w:pPr>
      <w:r>
        <w:rPr>
          <w:color w:val="FF0000"/>
          <w:sz w:val="32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9">
    <w:name w:val="Вміст таблиці"/>
    <w:basedOn w:val="Normal"/>
    <w:qFormat/>
    <w:pPr>
      <w:suppressLineNumbers/>
    </w:pPr>
    <w:rPr/>
  </w:style>
  <w:style w:type="paragraph" w:styleId="Style10">
    <w:name w:val="Заголовок таблиці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и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Myroslav</cp:lastModifiedBy>
  <cp:lastPrinted>2019-10-21T09:04:00Z</cp:lastPrinted>
  <dcterms:modified xsi:type="dcterms:W3CDTF">2019-10-23T05:55:00Z</dcterms:modified>
  <cp:revision>111</cp:revision>
  <dc:subject/>
  <dc:title> </dc:title>
</cp:coreProperties>
</file>