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 ГОЛОВИ</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30 жовт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168</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Зарічанської сільської ради від 22 жовтня 2019 року  № 40/6 “Про внесення змін до рішення сільської ради № 34/3 від 20 грудня 2018 року “Про бюджет об’єднаної територіальної громади на 2019 рік”, рішення Зимнівської сільської ради  від 03 жовтня 2019 року  № 39/2 “Про внесення змін до рішення сільської ради № 32/3 від 20 грудня 2018 року “Про бюджет Зимнівської об’єднаної територіальної громади на 2019 рік” та рішення Війницької сільської ради  від 17 жовтня 2019 року  № 34/1-34 “Про внесення змін до рішення сільської ради № 25/1-34 від 16 січня 2019 року “Про бюджет об»єднаної територіальної громади на 2019 рік» щодо надання з бюджетів об’єднаних територіальних громад районному бюджету іншої субвенції з місцевих бюджетів на співфінансування видатків районного бюджету, керуючись пуктом 3 абз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 xml:space="preserve">1. Зменшити доходи районного бюджету по ККД 41053900 </w:t>
      </w:r>
      <w:r>
        <w:rPr>
          <w:sz w:val="28"/>
          <w:szCs w:val="28"/>
          <w:lang w:val="ru-RU"/>
        </w:rPr>
        <w:t>“</w:t>
      </w:r>
      <w:r>
        <w:rPr>
          <w:sz w:val="28"/>
          <w:szCs w:val="28"/>
        </w:rPr>
        <w:t>Інші субвенції з місцевого бюджету</w:t>
      </w:r>
      <w:r>
        <w:rPr>
          <w:sz w:val="28"/>
          <w:szCs w:val="28"/>
          <w:lang w:val="ru-RU"/>
        </w:rPr>
        <w:t>”</w:t>
      </w:r>
      <w:r>
        <w:rPr>
          <w:sz w:val="28"/>
          <w:szCs w:val="28"/>
        </w:rPr>
        <w:t xml:space="preserve"> на суму 30 779,00 гривень.</w:t>
      </w:r>
    </w:p>
    <w:p>
      <w:pPr>
        <w:pStyle w:val="Normal"/>
        <w:ind w:right="-6" w:firstLine="709"/>
        <w:jc w:val="both"/>
        <w:rPr>
          <w:sz w:val="28"/>
          <w:szCs w:val="28"/>
        </w:rPr>
      </w:pPr>
      <w:r>
        <w:rPr>
          <w:sz w:val="28"/>
          <w:szCs w:val="28"/>
        </w:rPr>
        <w:t xml:space="preserve">2. Зменшити видатки загального фонду районного бюджету на суму                   30 779,00 гривень на зменшення бюджетних призначень головному розпоряднику коштів районного бюджету –  районній раді по КПКВК 0110150 «Організаційне, інформаційно-аналітичне та матеріально забезпечення діяльності обласної ради, районної ради, районної у місті ради» на суму 61123,00 гривень та збільшити видатки головним розпорядникам коштів районного бюджету – відділу освіти та культури райдержадміністрації по КПКВК 0615031 “Утримання та навчально-тренувальна робота комунальних дитячо-юнацьких спортивних шкіл” на 24416,00 гривень та управлінню соціального захисту населення райдержадмінічтрації по КПКВК 08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5928,00 гривень. </w:t>
      </w:r>
    </w:p>
    <w:p>
      <w:pPr>
        <w:pStyle w:val="Normal"/>
        <w:ind w:firstLine="720"/>
        <w:jc w:val="both"/>
        <w:rPr/>
      </w:pPr>
      <w:r>
        <w:rPr>
          <w:sz w:val="28"/>
          <w:szCs w:val="28"/>
        </w:rPr>
        <w:t>3. Управлінню фінансів райдержадміністрації (Олена Бондарук) унести відповідні зміни до розпису показників районного бюджету на 2019 рі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sz w:val="28"/>
          <w:szCs w:val="28"/>
        </w:rPr>
        <w:t>В.о.голови, керівник апарату</w:t>
        <w:tab/>
        <w:tab/>
        <w:t xml:space="preserve">                                               </w:t>
      </w:r>
      <w:r>
        <w:rPr>
          <w:b/>
          <w:sz w:val="28"/>
          <w:szCs w:val="28"/>
        </w:rPr>
        <w:t>Сергій РОМАНЮК</w:t>
      </w:r>
    </w:p>
    <w:p>
      <w:pPr>
        <w:pStyle w:val="Normal"/>
        <w:rPr>
          <w:b/>
          <w:b/>
          <w:sz w:val="28"/>
          <w:szCs w:val="28"/>
        </w:rPr>
      </w:pPr>
      <w:r>
        <w:rPr>
          <w:b/>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259" w:right="567" w:gutter="0" w:header="340" w:top="39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0080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4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yroslav</cp:lastModifiedBy>
  <cp:lastPrinted>2019-09-05T10:21:00Z</cp:lastPrinted>
  <dcterms:modified xsi:type="dcterms:W3CDTF">2019-11-18T13:00:00Z</dcterms:modified>
  <cp:revision>10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