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8"/>
          <w:lang w:val="ru-RU"/>
        </w:rPr>
      </w:pPr>
      <w:r>
        <w:rPr>
          <w:bCs/>
          <w:sz w:val="32"/>
          <w:szCs w:val="28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07</w:t>
      </w:r>
      <w:r>
        <w:rPr/>
        <w:t xml:space="preserve"> лютого 2019</w:t>
      </w:r>
      <w:r>
        <w:rPr>
          <w:lang w:val="ru-RU"/>
        </w:rPr>
        <w:t xml:space="preserve"> року</w:t>
      </w:r>
      <w:r>
        <w:rPr/>
        <w:t xml:space="preserve">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18</w:t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firstLine="540"/>
        <w:rPr>
          <w:lang w:val="ru-RU"/>
        </w:rPr>
      </w:pPr>
      <w:r>
        <w:rPr>
          <w:lang w:val="ru-RU"/>
        </w:rPr>
        <w:t>Про реорганізацію відділів райдержадміністрації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104, 105, 106, 107, 108 Цивільного кодексу України, статей 5, 6, 39, 47 Закону України «Про місцеві державні адміністрації», з метою удосконалення та оптимізації структури Володимир-Волинської районної державної адміністрації та на виконання розпорядження голови районної державної адміністрації від 07.02.2019 № 17 «Про встановлення граничної чисельності структурних підрозділів районної державної адміністрації та внесення змін до розпорядження голови районної державної адміністрації від 15 червня 2016 року № 242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РЕОРГАНІЗУВАТИ відділ освіти, молоді та спорту Володимир-Волинської районної державної адміністрації (код ЄДРПОУ 02141704) шляхом перетворення утворивши відділ освіти та культури Володимир-Волинської районної державної адміністрації, як юридичну особу публічного права, поклавши на відділ, що утворюється, функції з реалізації державної політики в районі у сфері освіти, молоді, спорту, культури та туризм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УТВОРИТИ комісію з реорганізації відділу освіти, молоді та спорту Володимир-Волинської районної державної адміністрації у складі згідно з додатком 1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РЕОРГАНІЗУВАТИ відділ культури та туризму Володимир-Волинської районної державної адміністрації (код ЄДРПОУ 20130710) шляхом приєднання до  відділу освіти та культури Володимир-Волинської район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УТВОРИТИ комісію з реорганізації відділу культури та туризму Володимир-Волинської районної державної адміністрації у складі згідно з додатком 2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СТАНОВИТИ двомісячний строк для пред’явлення вимог кредиторів з моменту публікації в спеціалізованому друкованому засобі масової інформації повідомлень про прийняття рішення щодо припинення юридичних осіб публічного права. Вимоги кредиторів розглядаються в порядку, передбаченому чинним законодавство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6. УСТАНОВИТИ, що відділ освіти та культури Володимир-Волинської районної державної адміністрації є правонаступником майна, прав та обов’язків відділу освіти, молоді та спорту Володимир-Волинської районної державної адміністрації та відділу культури та туризму Володимир-Волинської районної державної адміністрац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у відділу освіти, молоді та спорту райдержадміністр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гун О.А., провідному спеціалісту відділу культури та туризму райдержадміністрації Руденчук Г.С. ПОПЕРЕДИТИ працівників про наступні для них зміни в організації праці та забезпечити дотримання вимог трудового законодавства, пов’язаних зі змінами в структурі та чисельності працівни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 ЗОБОВ’Я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) г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коміс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з реорганізації відділу </w:t>
      </w:r>
      <w:r>
        <w:rPr>
          <w:sz w:val="28"/>
          <w:szCs w:val="28"/>
          <w:lang w:val="uk-UA"/>
        </w:rPr>
        <w:t>освіти, молоді та спорту Володимир-Волинської районної державної адміністрації, відділу культури та туризму Володимир-Волинської районної державної адміністрації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 в установленому чинним законодавством порядку письмово повідомити орган, що здійснює державну реєстрацію, про прийняте рішення щодо припинення відповід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юридич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б та подати необхідні документи для внесення до Єдиного державного реєстру відповідних записів;</w:t>
      </w:r>
    </w:p>
    <w:p>
      <w:pPr>
        <w:pStyle w:val="HTML"/>
        <w:tabs>
          <w:tab w:val="clear" w:pos="916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 провести в установленому чинним законодавством порядку необхідні юридичні дії та заходи, пов’язані з припиненням юридичних осіб;</w:t>
      </w:r>
    </w:p>
    <w:p>
      <w:pPr>
        <w:pStyle w:val="HTML"/>
        <w:tabs>
          <w:tab w:val="clear" w:pos="916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 подати передавальні акти на затвердження голові районної державної 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керівника утвореного структурного підрозділу райдержадміністрації подати на затвердження голові районної державної адміністрації положення про відділ освіти та культури  Володимир-Волинської районної державної адміністрації, розроблене на основі Типового положення про структурний підрозділ місцевої державної адміністрації, затвердженого постановою </w:t>
      </w:r>
      <w:r>
        <w:rPr>
          <w:sz w:val="28"/>
          <w:szCs w:val="28"/>
        </w:rPr>
        <w:t xml:space="preserve">Кабінету Міністрів України від 26 вересня 2012 року № 887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нтроль за виконанням розпорядження покласти на керівника апарату райдержадміністрації Романюка С.Й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юк 23 3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31"/>
        <w:spacing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31"/>
        <w:spacing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03:00Z</dcterms:created>
  <dc:creator>Admin</dc:creator>
  <dc:description/>
  <cp:keywords/>
  <dc:language>en-US</dc:language>
  <cp:lastModifiedBy>Mirek</cp:lastModifiedBy>
  <cp:lastPrinted>2019-02-07T08:50:00Z</cp:lastPrinted>
  <dcterms:modified xsi:type="dcterms:W3CDTF">2019-02-12T13:00:00Z</dcterms:modified>
  <cp:revision>31</cp:revision>
  <dc:subject/>
  <dc:title/>
</cp:coreProperties>
</file>