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t xml:space="preserve"> </w:t>
      </w: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lang w:val="ru-RU"/>
        </w:rPr>
      </w:pPr>
      <w:r>
        <w:rPr>
          <w:lang w:val="en-US"/>
        </w:rPr>
        <w:t>26</w:t>
      </w:r>
      <w:r>
        <w:rPr/>
        <w:t xml:space="preserve"> листопада 2019 року      м.Володимир-Волинський                               № </w:t>
      </w:r>
      <w:r>
        <w:rPr>
          <w:lang w:val="ru-RU"/>
        </w:rPr>
        <w:t>183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/>
        <w:t>Про оголошення Подяки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ind w:right="-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1" w:firstLine="708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ійкість та мужність, патріотизм і високий професіоналізм, сумлінне виконання службових обов’язків в зоні проведення операції Об’єднаних сил ОГОЛОСИТИ Подяку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ЗНАЮ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у Василь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ОКУРОВУ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Олександру Михайл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Е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і Сергі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у групи бойового управління військової частини А 2892, капіта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му сержанту взводу забезпечення роти матеріального забезпечення військової частини А 2892, серж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телеграфісту інформаційно-телекомунікаційного вузла 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 військової частини А 2892, старшому солда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, керівник апарату               </w:t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>Сергій РОМАНЮК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Назва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Myroslav</cp:lastModifiedBy>
  <cp:lastPrinted>2017-12-01T08:27:00Z</cp:lastPrinted>
  <dcterms:modified xsi:type="dcterms:W3CDTF">2019-12-05T07:09:00Z</dcterms:modified>
  <cp:revision>20</cp:revision>
  <dc:subject/>
  <dc:title/>
</cp:coreProperties>
</file>