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9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8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граничної чисельності та затвердження структури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уктурних підрозділів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03 листопада 2019 року № 926 “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постанов Кабінету Міністрів України та скасування постанови Кабінету Міністрів України від 19 червня 2019 р. № 746</w:t>
      </w:r>
      <w:r>
        <w:rPr>
          <w:sz w:val="28"/>
          <w:szCs w:val="28"/>
          <w:lang w:val="uk-UA"/>
        </w:rPr>
        <w:t xml:space="preserve">”, розпорядження голови облдержаміністрації від 21 листопада 2019 року № 700 “Про внесення змін </w:t>
      </w:r>
      <w:r>
        <w:rPr>
          <w:sz w:val="28"/>
          <w:szCs w:val="28"/>
          <w:lang w:val="uk-UA" w:eastAsia="uk-UA"/>
        </w:rPr>
        <w:t>до розпорядження голови облдержадміністрації від 04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січня 201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 w:eastAsia="uk-UA"/>
        </w:rPr>
        <w:t>1 та визнання таким, що втратило чинність, розпорядження голови облдержадміністрації від 10 жовтня 201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 w:eastAsia="uk-UA"/>
        </w:rPr>
        <w:t>609</w:t>
      </w:r>
      <w:r>
        <w:rPr>
          <w:sz w:val="28"/>
          <w:szCs w:val="28"/>
          <w:lang w:val="uk-UA"/>
        </w:rPr>
        <w:t>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ЛІКВІДУВАТИ юридичний відділ, відділи з питань внутрішньої політики та інформаційної діяльності, організаційної роботи та управління персоналом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ТВОРИТИ відділ управління персоналом, організаційної роботи, юридичного забезпечення та інформаційної діяльності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структуру відділу управління персоналом, організаційної роботи, юридичного забезпечення та інформаційної діяльності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ступник керівника апарату –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ЛІКВІДУВАТИ відділи ведення діловодства,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ТВОРИТИ відділ фінансово-господарського забезпечення та ведення діловодства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ЗАТВЕРДИТИ структуру відділу фінансово-господарського забезпечення та ведення діловодства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– головний бухгалте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ІКВІДУВАТИ сектор з питань цивільного захисту та мобілізаційної роботи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8. УТВОРИТИ сектор </w:t>
      </w:r>
      <w:r>
        <w:rPr>
          <w:color w:val="000000"/>
          <w:sz w:val="28"/>
          <w:szCs w:val="28"/>
          <w:shd w:fill="FFFFFF" w:val="clear"/>
        </w:rPr>
        <w:t>з питань оборонної роботи, цивільного захисту та взаємодії з правоохоронними орган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айдержадміністра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9. ЗАТВЕРДИТИ структуру</w:t>
      </w:r>
      <w:r>
        <w:rPr>
          <w:sz w:val="28"/>
          <w:szCs w:val="28"/>
          <w:lang w:val="uk-UA"/>
        </w:rPr>
        <w:t xml:space="preserve"> сектору з </w:t>
      </w:r>
      <w:r>
        <w:rPr>
          <w:color w:val="000000"/>
          <w:sz w:val="28"/>
          <w:szCs w:val="28"/>
          <w:shd w:fill="FFFFFF" w:val="clear"/>
        </w:rPr>
        <w:t>питань оборонної роботи, цивільного захисту та взаємодії з правоохоронними органами</w:t>
      </w:r>
      <w:r>
        <w:rPr>
          <w:sz w:val="28"/>
          <w:szCs w:val="28"/>
          <w:lang w:val="uk-UA"/>
        </w:rPr>
        <w:t xml:space="preserve">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ПЕРЕЙМЕНУВАТИ управління фінансів райдержадміністрації у відділ фінансів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УСТАНОВИТИ граничну чисельність відділу фінансів райдержадміністрації у кількості 3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 ЛІКВІДУВАТИ відділ містобудування, архітектури та житлово-комунального господарства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 ПЕРЕЙМЕНУВАТИ управління агропромислового розвитку райдержадміністрації у відділ регіонального розвитк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 УСТАНОВИТИ граничну чисельність відділу регіонального розвитку райдержадміністрації у кількості 6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 УСТАНОВИТИ, що відділ регіонального розвитку райдержадміністрації є правонаступником майна, прав та обов’язків відділу містобудування, архітектури та житлово-комунального господарства райдержадміністрації та управління агропромислового розвитк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Управлінню агропромислового розвитку, відділу містобудування, архітектури та житлово-комунального господарства здійснювати повноваження та виконувати функції, визначені Положеннями про відповідні структурні підрозділи райдержадміністрації, до початку функціонування у встановленому законодавством порядку відділу регіонального розвитк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 УСТАНОВИТИ граничну чисельність відділу освіти та культури райдержадміністрації у кількості 3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УСТАНОВИТИ, що відділ освіти та культури райдержадміністрації є правонаступником майна, прав та обов’язків відділу з питань внутрішньої політики та інформаційної діяльності апарату райдержадміністрації в частині питань внутрішньої політи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ЛІКВІДУВАТИ сектор реєстрації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0. ЛІКВІДУВАТИ посади адміністраторів центру надання адміністративних послуг райдержадміністрації у кількості 2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ЗАТВЕРДИТИ структуру центру надання адміністративних послуг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центру – адміністрат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ержавний реєстра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 ЛІКВІДУВАТИ посади архіваріуса, прибиральника службових приміщень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3. ВВЕСТИ в архівний відділ райдержадміністрації 2 штатні одиниці головних спеціаліс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 ЗАТВЕРДИТИ структуру архівного відділ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 ЗОБОВ’ЯЗУЮ управління фінансів (Олена Бондарук), агропромислового розвитку (Світлана Мазурок), відділ освіти та культури (Насіба Мірзоєва)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РИВЕСТИ до 29 листопада 2019 року структуру відповідних структурних підрозділів у відповідність до вимог цього розпорядження та постанови Кабінету Міністрів України від 12 березня 2005 року № 17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роведення згідно з вимогами чинного законодавства заходів, пов’язаних зі зменшенням граничної чисельності працівників підпорядкованих структурних підрозділів, у тому числі прийняття відповідних рішень, до 29 листопада 2019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6. ВИЗНАЧИТИ структуру районної державної адміністрації та її апарату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7. УСТАНОВИТИ граничну чисельні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ерівництва районної державної адміністрації, працівників апарату та окремих структурних підрозділів райдержадміністрації згідно з додатком 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ацівників окремих структурних підрозділів райдержадміністрації згідно з додатком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8. ВВАЖАТИ такими, що втратили чинність розпорядження голови райдерж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1.10.2012 № 506, від 14.02.2013 № 53, від 15.03.2013 № 96, від 01.04.2013 № 128, від 05.04.2013 № 135, від 27.06.2013 № 223, від 08.07.2013 № 235, від 01.08.2013 № 269, від 30.05.2014 № 159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4.08.2015 № 276, від 05.10.2015 № 349, від 15.06.2016 № 242, від 29.07.2016 № 281, від 14.11.2016 № 443, від 01.02.2018 № 47, від 04.09.2018 № 312, від 07.02.2019 № 17 (крім пунктів 1, 2), від 18.10.2019 № 16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9. Контроль за виконанням розпорядження залишаю за собо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и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yroslav</cp:lastModifiedBy>
  <cp:lastPrinted>2019-11-28T10:33:00Z</cp:lastPrinted>
  <dcterms:modified xsi:type="dcterms:W3CDTF">2019-12-05T07:13:00Z</dcterms:modified>
  <cp:revision>176</cp:revision>
  <dc:subject/>
  <dc:title> </dc:title>
</cp:coreProperties>
</file>