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1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січня 2019 року №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szCs w:val="28"/>
        </w:rPr>
        <w:t>ПЛ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еревірок стану військового обліку </w:t>
      </w:r>
    </w:p>
    <w:p>
      <w:pPr>
        <w:pStyle w:val="TextBody"/>
        <w:jc w:val="center"/>
        <w:rPr/>
      </w:pPr>
      <w:r>
        <w:rPr>
          <w:szCs w:val="28"/>
        </w:rPr>
        <w:t>в Устилузькій міській та сільських радах на 2019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еревір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1.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1.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.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9</w:t>
            </w:r>
          </w:p>
        </w:tc>
      </w:tr>
    </w:tbl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left="7380" w:hanging="7380"/>
        <w:rPr>
          <w:b w:val="false"/>
          <w:b w:val="false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апарату райдержадміністрації                                                 С. Романю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2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січня 2019 року № </w:t>
      </w:r>
      <w:r>
        <w:rPr>
          <w:sz w:val="28"/>
          <w:szCs w:val="28"/>
          <w:lang w:val="en-US"/>
        </w:rPr>
        <w:t>2</w:t>
      </w:r>
    </w:p>
    <w:p>
      <w:pPr>
        <w:pStyle w:val="Heading6"/>
        <w:ind w:left="569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/>
      </w:pPr>
      <w:r>
        <w:rPr>
          <w:szCs w:val="28"/>
        </w:rPr>
        <w:t>ПЛ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звірки стану військового обліку </w:t>
      </w:r>
    </w:p>
    <w:p>
      <w:pPr>
        <w:pStyle w:val="TextBody"/>
        <w:jc w:val="center"/>
        <w:rPr/>
      </w:pPr>
      <w:r>
        <w:rPr>
          <w:szCs w:val="28"/>
        </w:rPr>
        <w:t>в Устилузькій міській раді та сільських радах на 2019 р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вір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2.07.2019 по 04.07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0.07.2019 по 12.07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6.07.2019 по 18.07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3.07.2019 по 25.07.2019</w:t>
            </w:r>
          </w:p>
        </w:tc>
      </w:tr>
    </w:tbl>
    <w:p>
      <w:pPr>
        <w:pStyle w:val="Heading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ind w:left="7380" w:hanging="7380"/>
        <w:rPr>
          <w:b w:val="false"/>
          <w:b w:val="false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апарату райдержадміністрації                                                 С. Романю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6"/>
        <w:ind w:left="56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Додаток </w:t>
      </w:r>
      <w:r>
        <w:rPr>
          <w:b w:val="false"/>
          <w:sz w:val="28"/>
          <w:szCs w:val="28"/>
        </w:rPr>
        <w:t>3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січня 2019 рок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ind w:left="569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szCs w:val="28"/>
        </w:rPr>
        <w:t>перевірок стану військового обліку і бронювання військовозобов’язаних на підприємствах, в установах, організаціях і навчальних закладах рай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9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, навчального закл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“Євгена Шелепіни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0</w:t>
            </w:r>
            <w:r>
              <w:rPr>
                <w:sz w:val="28"/>
                <w:szCs w:val="28"/>
                <w:lang w:val="uk-UA" w:eastAsia="ru-RU"/>
              </w:rPr>
              <w:t>1.10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0</w:t>
            </w:r>
            <w:r>
              <w:rPr>
                <w:sz w:val="28"/>
                <w:szCs w:val="28"/>
                <w:lang w:val="uk-UA" w:eastAsia="ru-RU"/>
              </w:rPr>
              <w:t>4.10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0</w:t>
            </w:r>
            <w:r>
              <w:rPr>
                <w:sz w:val="28"/>
                <w:szCs w:val="28"/>
                <w:lang w:val="uk-UA" w:eastAsia="ru-RU"/>
              </w:rPr>
              <w:t>8.10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“Ворчин-агр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чне акціонерне товариство “Володимир-Волинська птахофабрика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“Прогрес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е професійне учи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19</w:t>
            </w:r>
          </w:p>
        </w:tc>
      </w:tr>
    </w:tbl>
    <w:p>
      <w:pPr>
        <w:pStyle w:val="Normal"/>
        <w:ind w:left="498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8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ind w:left="7380" w:hanging="7522"/>
        <w:rPr>
          <w:b w:val="false"/>
          <w:b w:val="false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апарату райдержадміністрації                                                 С. Романю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4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січня 2019 рок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94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ведення звірок особових карток працівників (типова форма № П-2) і особових карток (типова форма № П-2ДС) підприємств, установ, організацій, сільськогосподарських виробничих кооперативів (господарств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вчальних закладів незалежно від підпорядкування та форм власності Володимир-Волин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бліковими даними  Володимир-Волинського ОРВ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9 рік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037"/>
        <w:gridCol w:w="19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"Євгена Шелепіни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4.20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.20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райдержадміністр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.04.20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"Діброви Валерія Григорович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3.04.20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"Ворчин-агро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.05.20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е приватне підприємство "Ромашк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чне акціонерне товариство "Володимир-Волинська птахофабрик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"Прогрес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агрофірма "Буг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е товариство з обмеженою відповідальністю "Луг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6.20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7380" w:hanging="752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ind w:left="7380" w:hanging="7522"/>
        <w:rPr>
          <w:b w:val="false"/>
          <w:b w:val="false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івник апарату райдержадміністрації                                  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uk-UA"/>
        </w:rPr>
        <w:t>С. Романюк</w:t>
      </w:r>
    </w:p>
    <w:p>
      <w:pPr>
        <w:pStyle w:val="Heading6"/>
        <w:ind w:left="5694" w:hanging="0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br/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5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січня 2019 рок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нять з військово-обліковим персоналом виконавчих комітетів Устилузької міської та сільських рад, підприємств, установ, організацій і навчальних закладів на 2019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и міської, сільських 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.10.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Працівники, які відповідають за ведення військового обліку в міській, сільських р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.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.10.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, які входять до складу військово-облікового персоналу підприємств, установ, організацій,навчальних закладів незалежно від форми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2.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08.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и, які входять до складу військово-облікового персоналу підприємств, установ, організацій,навчальних закладів незалежно від форми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.08.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и відділу реєстрації актів громадського ст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.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.07.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цівники суду, прокурату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.09.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Heading6"/>
        <w:ind w:left="7380" w:hanging="7522"/>
        <w:rPr/>
      </w:pPr>
      <w:r>
        <w:rPr>
          <w:b w:val="false"/>
          <w:sz w:val="28"/>
          <w:szCs w:val="28"/>
          <w:lang w:val="uk-UA"/>
        </w:rPr>
        <w:t xml:space="preserve">Керівник апарату райдержадміністрації                                  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uk-UA"/>
        </w:rPr>
        <w:t>С. Ро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7380" w:hanging="73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          </w:t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6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січня 2019 року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ісії з перевірки стану військового обліку і броню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на території Володимир-Волинського району</w:t>
      </w:r>
    </w:p>
    <w:p>
      <w:pPr>
        <w:pStyle w:val="Normal"/>
        <w:ind w:left="5760" w:hanging="0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64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ind w:left="-24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</w:t>
            </w:r>
            <w:r>
              <w:rPr>
                <w:sz w:val="28"/>
                <w:szCs w:val="28"/>
                <w:lang w:val="uk-UA" w:eastAsia="ru-RU"/>
              </w:rPr>
              <w:t xml:space="preserve">Основний: </w:t>
            </w:r>
          </w:p>
        </w:tc>
      </w:tr>
      <w:tr>
        <w:trPr/>
        <w:tc>
          <w:tcPr>
            <w:tcW w:w="9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9732" w:type="dxa"/>
            <w:gridSpan w:val="2"/>
            <w:tcBorders/>
          </w:tcPr>
          <w:p>
            <w:pPr>
              <w:pStyle w:val="Normal"/>
              <w:ind w:left="-241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                   </w:t>
            </w:r>
            <w:r>
              <w:rPr>
                <w:sz w:val="28"/>
                <w:szCs w:val="28"/>
                <w:lang w:val="uk-UA" w:eastAsia="ru-RU"/>
              </w:rPr>
              <w:t>Голова комісії:</w:t>
            </w:r>
          </w:p>
        </w:tc>
      </w:tr>
      <w:tr>
        <w:trPr/>
        <w:tc>
          <w:tcPr>
            <w:tcW w:w="9732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/>
              <w:tc>
                <w:tcPr>
                  <w:tcW w:w="949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>-  заступник голови районної державної адміністрації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>Заступник голови комісії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>- військовий комісар Володимир-Волинського об’єднаного районного військового комісаріату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>Члени комісії:</w:t>
                  </w:r>
                </w:p>
              </w:tc>
            </w:tr>
            <w:tr>
              <w:trPr/>
              <w:tc>
                <w:tcPr>
                  <w:tcW w:w="949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>- начальник відділення військового обліку та бронювання сержантів і солдат запасу Володимир-Волинського об’єднаного районного військового комісаріату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>- старший офіцер відділення комплектування Володимир-Волинського об’єднаного районного військового комісаріату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   </w:t>
            </w:r>
            <w:r>
              <w:rPr>
                <w:sz w:val="28"/>
                <w:szCs w:val="28"/>
                <w:lang w:val="uk-UA"/>
              </w:rPr>
              <w:t xml:space="preserve">- працівник ЗС України </w:t>
            </w:r>
            <w:r>
              <w:rPr>
                <w:sz w:val="28"/>
                <w:szCs w:val="28"/>
                <w:lang w:val="uk-UA" w:eastAsia="ru-RU"/>
              </w:rPr>
              <w:t>Володимир-Волинського об’єднаного районного  військового комісаріату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 w:eastAsia="ru-RU"/>
              </w:rPr>
            </w:pPr>
            <w:r>
              <w:rPr>
                <w:color w:val="0000FF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 xml:space="preserve">    </w:t>
            </w:r>
            <w:r>
              <w:rPr>
                <w:sz w:val="28"/>
                <w:szCs w:val="28"/>
                <w:lang w:val="uk-UA"/>
              </w:rPr>
              <w:t>- головний спеціаліст відділу з питань цивільного захисту та мобілізаційної робот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 xml:space="preserve">Резервний: </w:t>
      </w:r>
    </w:p>
    <w:p>
      <w:pPr>
        <w:pStyle w:val="Normal"/>
        <w:jc w:val="center"/>
        <w:rPr>
          <w:sz w:val="14"/>
          <w:szCs w:val="28"/>
          <w:lang w:val="uk-UA" w:eastAsia="ru-RU"/>
        </w:rPr>
      </w:pPr>
      <w:r>
        <w:rPr>
          <w:sz w:val="14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олова комісії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ab/>
              <w:t xml:space="preserve">   - заступник військового комісара - начальник мобілізаційного відділе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sz w:val="28"/>
                <w:szCs w:val="28"/>
                <w:lang w:val="uk-UA" w:eastAsia="ru-RU"/>
              </w:rPr>
              <w:t>Члени комісії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ab/>
              <w:t xml:space="preserve">   - начальник відділення офіцерів запасу і кадрів Володимир-Волинського об’єднан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- працівник ЗС України </w:t>
            </w:r>
            <w:r>
              <w:rPr>
                <w:sz w:val="28"/>
                <w:szCs w:val="28"/>
                <w:lang w:val="uk-UA" w:eastAsia="ru-RU"/>
              </w:rPr>
              <w:t>Володимир-Волинського об’єднаного районного військового комісаріату</w:t>
            </w:r>
          </w:p>
        </w:tc>
      </w:tr>
    </w:tbl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240" w:after="60"/>
        <w:rPr/>
      </w:pPr>
      <w:r>
        <w:rPr>
          <w:b w:val="false"/>
          <w:sz w:val="28"/>
          <w:szCs w:val="28"/>
          <w:lang w:val="uk-UA"/>
        </w:rPr>
        <w:t>Керівник апарату райдержадміністрації                                              С. Романю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22:00Z</dcterms:created>
  <dc:creator>IRA_2</dc:creator>
  <dc:description/>
  <cp:keywords/>
  <dc:language>en-US</dc:language>
  <cp:lastModifiedBy>Mirek</cp:lastModifiedBy>
  <cp:lastPrinted>2019-01-21T11:16:00Z</cp:lastPrinted>
  <dcterms:modified xsi:type="dcterms:W3CDTF">2019-01-22T06:44:00Z</dcterms:modified>
  <cp:revision>13</cp:revision>
  <dc:subject/>
  <dc:title> </dc:title>
</cp:coreProperties>
</file>