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від</w:t>
      </w:r>
      <w:r>
        <w:rPr>
          <w:sz w:val="28"/>
          <w:lang w:val="en-US"/>
        </w:rPr>
        <w:t xml:space="preserve"> 26 </w:t>
      </w:r>
      <w:r>
        <w:rPr>
          <w:sz w:val="28"/>
        </w:rPr>
        <w:t>грудня  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 № 2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ої  державної  адміністрації  на  </w:t>
      </w:r>
      <w:r>
        <w:rPr>
          <w:sz w:val="28"/>
          <w:szCs w:val="28"/>
          <w:lang w:val="ru-RU"/>
        </w:rPr>
        <w:t xml:space="preserve">І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ru-RU"/>
        </w:rPr>
        <w:t>ок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</w:t>
            </w:r>
            <w:r>
              <w:rPr>
                <w:sz w:val="28"/>
                <w:szCs w:val="28"/>
                <w:lang w:val="ru-RU"/>
              </w:rPr>
              <w:t>19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  <w:u w:val="single"/>
                <w:lang w:val="ru-RU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  <w:u w:val="single"/>
                <w:lang w:val="ru-RU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центру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ступник голови райдержадміністрації, центр надання адміністративних послуг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, архівний відділ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их розрахунків за спожиті енергоно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</w:t>
            </w:r>
            <w:r>
              <w:rPr>
                <w:sz w:val="28"/>
                <w:szCs w:val="28"/>
                <w:lang w:val="ru-RU"/>
              </w:rPr>
              <w:t xml:space="preserve"> в</w:t>
            </w:r>
            <w:r>
              <w:rPr>
                <w:sz w:val="28"/>
                <w:szCs w:val="28"/>
              </w:rPr>
              <w:t>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агроформувань район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сільськогосподарських підприємств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двох місяці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управління фінансів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Про хід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надання населенню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хід підготовки до проведення в районі культурно-мистецьких заходів, до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прийомних сім’ях та дитячих будинках сімейного ти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сім’ях опікунів та піклува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квартал 201</w:t>
            </w:r>
            <w:r>
              <w:rPr>
                <w:sz w:val="28"/>
                <w:lang w:val="ru-RU"/>
              </w:rPr>
              <w:t>9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едення діловодства, здійснення контролю за виконанням документів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ї роботи та управління персоналом апарату</w:t>
            </w:r>
            <w:r>
              <w:rPr>
                <w:bCs w:val="false"/>
                <w:szCs w:val="28"/>
                <w:lang w:val="ru-RU"/>
              </w:rPr>
              <w:t xml:space="preserve">, </w:t>
            </w:r>
            <w:r>
              <w:rPr>
                <w:bCs w:val="false"/>
                <w:szCs w:val="28"/>
              </w:rPr>
              <w:t>освіти</w:t>
            </w:r>
            <w:r>
              <w:rPr>
                <w:szCs w:val="28"/>
              </w:rPr>
              <w:t xml:space="preserve"> та культури</w:t>
            </w:r>
            <w:r>
              <w:rPr>
                <w:bCs w:val="false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адміністративних послуг через центр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обслуговува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Центр надання адміністративних послуг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8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179 «Про приписку громадян України 2003 року народження до призовної дільниці Володимир-Волин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ої області у січні-березні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21.03.200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3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01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заступника голови облдержадміністрації від 15.05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           № 2945/17/2-17 «Щодо стану добровіль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територіальних громад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3.05.2019 № 75 «Про план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25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17/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116 «Про затвердження плану заходів щодо реалізації органами влади в області Концепції розвитку системи електронних послуг в Україні на 2019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6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918-р та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4.2019 № 227 «Про нову редакцію плану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5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7/2019 та рішення РНБО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ru-RU"/>
              </w:rPr>
              <w:t>, д</w:t>
            </w:r>
            <w:r>
              <w:rPr>
                <w:sz w:val="28"/>
                <w:szCs w:val="28"/>
              </w:rPr>
              <w:t>оручення КМУ від 10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8924/1/1-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9.04.2017 № 144 «Про затвердження Плану заходів щодо виконання в районі Державної цільової соціальної програми протидії торгівлі людьми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п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24.02.20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234 «Про проект Регіональної програми підтримки малого та середнього підприємництва  у Волинській області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8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485 «Про призов громадян у жовтні-грудні 2019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228 «Про План заходів на виконання у 2019 році Обласної цільової соціальної програми розвитку фізичної культури і спорту на 2017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01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6.2019 № 295 «Про заходи шефства над окремими військовими частинами Збройних сил України, Національної гвардії України та Державної прикордонної служби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0.04.2017 № 183 «Про затвердження Плану заходів щодо виконання в області Державної цільової соціальної програми протидії торгівлі людьми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постанова КМУ від 24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506 «Про проект Обласної цільової соціальної програми розвитку фізичної культури і спорту на 2017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освіти та </w:t>
            </w:r>
            <w:r>
              <w:rPr>
                <w:sz w:val="28"/>
                <w:szCs w:val="28"/>
                <w:lang w:val="ru-RU"/>
              </w:rPr>
              <w:t xml:space="preserve">культур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5.05.2019 № 239 «Про затвердження плану заходів щодо підтримки розвитку олімпійського спорту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7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45/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освіти 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1.2019 № 28 «Про деякі питання здійснення закупівель товарів, робіт і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П “</w:t>
            </w:r>
            <w:r>
              <w:rPr>
                <w:sz w:val="28"/>
                <w:szCs w:val="28"/>
              </w:rPr>
              <w:t xml:space="preserve">Володимир-Волинське </w:t>
            </w:r>
            <w:r>
              <w:rPr>
                <w:sz w:val="28"/>
                <w:szCs w:val="28"/>
                <w:lang w:val="ru-RU"/>
              </w:rPr>
              <w:t>ТМО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2.2018 № 79 «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0 «Про затвердження Регіонального плану основних заходів цивільного захисту на 2019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7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107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5.2018 № 251 «Щодо кількості жінок-військовослужбовц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4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749 «Про затвердження Регіонального стратегічного плану дій з реформування системи інституційного догляду та виховання дітей у Волинській області на 2018 – 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Розпорядження КМУ від 09.08.20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52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26 «Про затвердження Переліку заходів щодо покращення стану антитерористичного захисту закладів освіти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5.2017 № 251 «Про затвердження Плану дій з виконання резолюції Ради Безпеки ООН 1325 «Жінки, мир, безпека»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розпорядження КМУ від 14.02.20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819/17/2-19 «Щодо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року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3.12.15 № 678/20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3.2019 № 139 «Про заходи з благоустрою територій області до Великодніх свят та продовження у 2019 році всеукраїнської акції «За чисте довкіл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pacing w:val="13"/>
                <w:sz w:val="28"/>
                <w:szCs w:val="28"/>
              </w:rPr>
              <w:t>озпорядження КМУ від 31.10.2010</w:t>
            </w:r>
            <w:r>
              <w:rPr>
                <w:spacing w:val="1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3"/>
                <w:sz w:val="28"/>
                <w:szCs w:val="28"/>
              </w:rPr>
              <w:t>№ 77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21.03.2019 № 49 «Про проведення у районі щорічної всеукраїнської акції «За чисте довкілля» </w:t>
            </w:r>
            <w:r>
              <w:rPr>
                <w:spacing w:val="-2"/>
                <w:sz w:val="28"/>
                <w:szCs w:val="28"/>
              </w:rPr>
              <w:t>та дня благоустрою населених пун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pacing w:val="13"/>
                <w:sz w:val="28"/>
                <w:szCs w:val="28"/>
              </w:rPr>
              <w:t>озпорядження КМУ від 31.10.2010</w:t>
            </w:r>
            <w:r>
              <w:rPr>
                <w:spacing w:val="1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3"/>
                <w:sz w:val="28"/>
                <w:szCs w:val="28"/>
              </w:rPr>
              <w:t>№ 777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60 «Про вжиття заходів у сфері поводження з відходам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3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 484/17/2-15 «Про стан травматизму невиробничого характе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3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11.2016 № 505 «Про схвалення проекту обласної цільової соціальної Програми забезпечення житлом дітей-сиріт та дітей, позбавлених батьківського піклування та осіб з їх числа на 2017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11.2018 № 782 «Про затвердження плану заходів з реалізації Стратегії державної політики з питань здорового та активного довголіття населення області на період до 2022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6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68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3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223/17/2-19 «Щодо виявлення випадків незаконного привласнення земельних ділянок в межах територій та об’єктів природно-заповідного фонд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  <w:r>
              <w:rPr>
                <w:sz w:val="28"/>
                <w:szCs w:val="28"/>
                <w:lang w:val="ru-RU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3.05.2019 № 76 «Про організацію виконання районного бюджету у 2019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</w:t>
            </w:r>
            <w:r>
              <w:rPr>
                <w:sz w:val="28"/>
                <w:szCs w:val="28"/>
                <w:lang w:val="ru-RU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іння фінансів райдержадміністраці</w:t>
            </w:r>
            <w:r>
              <w:rPr>
                <w:sz w:val="28"/>
                <w:szCs w:val="28"/>
                <w:lang w:val="ru-RU"/>
              </w:rPr>
              <w:t>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5.04.2019 № 213 «Про організацію виконання місцевих бюджетів у 2019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  <w:r>
              <w:rPr>
                <w:sz w:val="28"/>
                <w:szCs w:val="28"/>
                <w:lang w:val="ru-RU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правління фінансів райдержадміністраці</w:t>
            </w:r>
            <w:r>
              <w:rPr>
                <w:sz w:val="28"/>
                <w:szCs w:val="28"/>
                <w:lang w:val="ru-RU"/>
              </w:rPr>
              <w:t>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2.2019 № 84 «Про утворення регіональної робочої групи з виконання Національного плану заходів щодо неінфекційних захворювань для досягнення глобальних цілей сталого розвит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6.07.2018 № 530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П “</w:t>
            </w:r>
            <w:r>
              <w:rPr>
                <w:sz w:val="28"/>
                <w:szCs w:val="28"/>
              </w:rPr>
              <w:t xml:space="preserve">Володимир-Волинське </w:t>
            </w:r>
            <w:r>
              <w:rPr>
                <w:sz w:val="28"/>
                <w:szCs w:val="28"/>
                <w:lang w:val="ru-RU"/>
              </w:rPr>
              <w:t>ТМО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50 «Про заходи щодо розвитку системи громадського здоров’я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30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002-р, від 18.06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560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П “</w:t>
            </w:r>
            <w:r>
              <w:rPr>
                <w:sz w:val="28"/>
                <w:szCs w:val="28"/>
              </w:rPr>
              <w:t xml:space="preserve">Володимир-Волинське </w:t>
            </w:r>
            <w:r>
              <w:rPr>
                <w:sz w:val="28"/>
                <w:szCs w:val="28"/>
                <w:lang w:val="ru-RU"/>
              </w:rPr>
              <w:t>ТМО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8.2017 № 435 «Про план заходів із реалізації Концепції розвитку сільських територій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31.08.2016 № 386 «Про забезпечення військового обліку та бронювання військовозобов’язаних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iCs/>
                <w:sz w:val="28"/>
                <w:szCs w:val="28"/>
              </w:rPr>
              <w:t>постанов</w:t>
            </w:r>
            <w:r>
              <w:rPr>
                <w:iCs/>
                <w:sz w:val="28"/>
                <w:szCs w:val="28"/>
                <w:lang w:val="ru-RU"/>
              </w:rPr>
              <w:t>и</w:t>
            </w:r>
            <w:r>
              <w:rPr>
                <w:iCs/>
                <w:sz w:val="28"/>
                <w:szCs w:val="28"/>
              </w:rPr>
              <w:t xml:space="preserve"> КМУ від 09.06.1994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№ 377,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від 04.02.</w:t>
            </w:r>
            <w:r>
              <w:rPr>
                <w:iCs/>
                <w:sz w:val="28"/>
                <w:szCs w:val="28"/>
                <w:lang w:val="ru-RU"/>
              </w:rPr>
              <w:t>20</w:t>
            </w:r>
            <w:r>
              <w:rPr>
                <w:iCs/>
                <w:sz w:val="28"/>
                <w:szCs w:val="28"/>
              </w:rPr>
              <w:t>15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№ 45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30.01.2018 № 39 «Про роботу із зверненнями громадян у рай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7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8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8.04.2019 № 59 «Про утворення районної робочої групи з координації та організаційного забезпечення залучення виробничого потенціалу установ виконання покарань в економіку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3.05.2019 № 77 «Про план заходів щодо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2.10.2019 № 163 «Про затвердження плану заходів із реалізації у Володимир-Волинському район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7.07.19 № 55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«Про стан виконавськ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7.02.200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9.2019 № 565 «Про затвердження плану заходів із реалізації у Волинській област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7.07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552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07.2019 № 410 «Про затвердження Антикорупційної програми  у Волинській обласній державній адміністрації 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6.2018 № 383 «Про затвердження Антикорупційної програми  у Волинській обласній державній адміністрації 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17.04.2018 № 151 «</w:t>
            </w:r>
            <w:r>
              <w:rPr>
                <w:sz w:val="28"/>
                <w:szCs w:val="28"/>
              </w:rPr>
              <w:t>Про затвердження плану заходів із реалізації у Володимир-Волинському район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992/2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 xml:space="preserve">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03.07.</w:t>
            </w:r>
            <w:r>
              <w:rPr>
                <w:rFonts w:eastAsia="Calibri"/>
                <w:sz w:val="28"/>
                <w:szCs w:val="28"/>
                <w:lang w:val="ru-RU"/>
              </w:rPr>
              <w:t>20</w:t>
            </w:r>
            <w:r>
              <w:rPr>
                <w:rFonts w:eastAsia="Calibri"/>
                <w:sz w:val="28"/>
                <w:szCs w:val="28"/>
              </w:rPr>
              <w:t>18 № 248 «</w:t>
            </w:r>
            <w:r>
              <w:rPr>
                <w:sz w:val="28"/>
                <w:szCs w:val="28"/>
              </w:rPr>
              <w:t>Про затвердження Районної програ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авової освіти населення на 2018–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1 № 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2.2017 № 8342/17/2-17 «Про забезпечення виконання плану заходів з реалізації Концепції розвитку електронної демократії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розпорядження КМУ від 08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79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січ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1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 5920/17/2-15 «Про виконання завдань, визначених Меморандумом про соціальне партнерств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10.2016 № 489 «Щодо героїзації осіб, які віддали життя за Украї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3.2018 № 188 «Про затвердження плану заходів із реалізації у Волинській област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10.200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9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228 «Про затвердження обласної програми правової освіти населення на 2018 – 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8.04.2019 № 58 «Про затвердження плану заходів щодо реалізації в 2019 році Стратегії комунікації у сфері європейської інтеграції на 2018 – 2021 роки у Володимир-Волинському райо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5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779-р та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8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1.03.2019 № 44 «</w:t>
            </w:r>
            <w:r>
              <w:rPr>
                <w:spacing w:val="1"/>
                <w:w w:val="101"/>
                <w:sz w:val="28"/>
                <w:szCs w:val="28"/>
              </w:rPr>
              <w:t xml:space="preserve">Про затвердження плану заходів щодо реалізації в 2019 році Концепції вдосконалення інформування громадськості з питань євроатлантичної інтеграції України на 2017 - 2020 роки </w:t>
            </w:r>
            <w:r>
              <w:rPr>
                <w:w w:val="101"/>
                <w:sz w:val="28"/>
                <w:szCs w:val="28"/>
              </w:rPr>
              <w:t>у Володимир-Волинському район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3/2017</w:t>
            </w:r>
            <w:r>
              <w:rPr>
                <w:sz w:val="28"/>
                <w:szCs w:val="28"/>
                <w:lang w:val="ru-RU"/>
              </w:rPr>
              <w:t>, р</w:t>
            </w:r>
            <w:r>
              <w:rPr>
                <w:sz w:val="28"/>
                <w:szCs w:val="28"/>
              </w:rPr>
              <w:t>озпорядження КМУ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35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3.2019 № 159 «Про затвердження плану заходів щодо реалізації у 2019 році Стратегії комунікації у сфері європейської інтеграції на 2018 – 2021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5.10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779-р та від 3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8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17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03.2019 № 124 «Про затвердження плану заходів щодо реалізації в 2019 році Концепції вдосконалення інформування громадськості з питань євроатлантичної інтеграції України на 2017 – 2020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3/2017</w:t>
            </w:r>
            <w:r>
              <w:rPr>
                <w:sz w:val="28"/>
                <w:szCs w:val="28"/>
                <w:lang w:val="ru-RU"/>
              </w:rPr>
              <w:t>, р</w:t>
            </w:r>
            <w:r>
              <w:rPr>
                <w:sz w:val="28"/>
                <w:szCs w:val="28"/>
              </w:rPr>
              <w:t>озпорядження КМУ від 30.01.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19 № 35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17</w:t>
            </w:r>
            <w:r>
              <w:rPr>
                <w:sz w:val="28"/>
                <w:szCs w:val="28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та святковий концерт, присвячені Дню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</w:t>
            </w:r>
            <w:r>
              <w:rPr>
                <w:color w:val="000000"/>
                <w:sz w:val="28"/>
                <w:szCs w:val="28"/>
              </w:rPr>
              <w:t xml:space="preserve">від 13 листопада 2014 року </w:t>
              <w:br/>
              <w:t>№ 871/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питань внутрішньої політики та інформаційної діяльності апарату,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Героїв Кр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питань внутрішньої політики та інформаційної діяльності апарату,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лютого 2004 року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 xml:space="preserve">180/2004; відзначення пам’ятної дати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ходи з нагоди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рідної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прав жінок і ми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 та культури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освіти та культури, 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освіти та культури, 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и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ій колонтитул Знак"/>
    <w:qFormat/>
    <w:rPr>
      <w:sz w:val="24"/>
      <w:szCs w:val="24"/>
      <w:lang w:val="uk-UA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Звичайни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yroslav</cp:lastModifiedBy>
  <cp:lastPrinted>2011-01-05T19:53:00Z</cp:lastPrinted>
  <dcterms:modified xsi:type="dcterms:W3CDTF">2020-01-10T07:44:00Z</dcterms:modified>
  <cp:revision>1213</cp:revision>
  <dc:subject/>
  <dc:title>                                                                                                                              </dc:title>
</cp:coreProperties>
</file>