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tLeast" w:line="0" w:before="0" w:after="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spacing w:lineRule="atLeast" w:line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tLeast" w:line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tLeast" w:line="0"/>
        <w:ind w:left="4860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лютого 2019 № 32</w:t>
      </w:r>
    </w:p>
    <w:p>
      <w:pPr>
        <w:pStyle w:val="Heading8"/>
        <w:rPr/>
      </w:pPr>
      <w:r>
        <w:rPr>
          <w:i w:val="false"/>
          <w:color w:val="000000"/>
          <w:sz w:val="28"/>
          <w:szCs w:val="28"/>
          <w:lang w:val="uk-UA"/>
        </w:rPr>
        <w:t xml:space="preserve">                                                          </w:t>
      </w:r>
      <w:r>
        <w:rPr>
          <w:i w:val="false"/>
          <w:color w:val="000000"/>
          <w:sz w:val="28"/>
          <w:szCs w:val="28"/>
          <w:lang w:val="uk-UA"/>
        </w:rPr>
        <w:t>СКЛАД</w:t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</w:t>
      </w:r>
      <w:r>
        <w:rPr>
          <w:color w:val="000000"/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color w:val="000000"/>
          <w:sz w:val="28"/>
          <w:szCs w:val="28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: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420"/>
        <w:gridCol w:w="180"/>
        <w:gridCol w:w="270"/>
        <w:gridCol w:w="5967"/>
        <w:gridCol w:w="63"/>
      </w:tblGrid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ind w:left="22" w:hanging="22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45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0"/>
              <w:rPr>
                <w:color w:val="000000"/>
                <w:spacing w:val="4"/>
                <w:sz w:val="28"/>
                <w:szCs w:val="28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4"/>
                <w:sz w:val="28"/>
                <w:szCs w:val="28"/>
              </w:rPr>
              <w:t>екретар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 комісії: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УДКО                              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тяна Миколаївна             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едична сестра підліткового кабінету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-Волинської амбулаторії загальної практики медицини № 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00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Ц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услан Ярославович                   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йськовий комісар Володимир-Волинського об'єднаного районного військового комісаріату </w:t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ГИЛЕЦЬКИЙ Олександр Андрійович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начальника - начальник слідчого відділу Володимир-Волинського ВП ГУНП України у Волинській області  </w:t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ксана Андріївна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ind w:left="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світи молоді та спорту райдержадміністрації</w:t>
            </w:r>
          </w:p>
        </w:tc>
      </w:tr>
      <w:tr>
        <w:trPr>
          <w:trHeight w:val="1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УРАН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алина Олександрівна                         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юча дорослою поліклінікою Володимир-Волинського територіального медичного об'єднання</w:t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ИХАЙЛОВА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ксана  Єфремівна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ктичний психолог Льотничівської ЗОШ</w:t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ервний склад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4200" w:leader="none"/>
          <w:tab w:val="left" w:pos="44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14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ІЩУК                               Юрій 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–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з питань цивільного   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хисту та мобілізаційної роботи  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color w:val="000000"/>
                <w:sz w:val="16"/>
                <w:szCs w:val="16"/>
                <w:lang w:val="uk-UA"/>
              </w:rPr>
              <w:t>Продовження додатка 1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ЯШУК 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настасія   Іг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едична сестра амбулаторії загальної 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актики сімейної медицини № 2 центру 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ервинної медико-санітарної допомоги 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Володимир-Волинського ТМО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ВНЯК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ман Миколайович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військового комісара – начальн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мобілізаційного відділення Володимир-</w:t>
            </w:r>
          </w:p>
          <w:p>
            <w:pPr>
              <w:pStyle w:val="Normal"/>
              <w:ind w:left="452" w:hanging="452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Волинського об'єднаного районного  військового комісаріату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МЧУК Олександр   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2" w:leader="none"/>
                <w:tab w:val="left" w:pos="4200" w:leader="none"/>
                <w:tab w:val="left" w:pos="44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слідчого відділу Володимир-Волинського ВП ГУНП України  у Волинській області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ind w:left="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57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талій Володими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слава  Анато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0" w:leader="none"/>
                <w:tab w:val="left" w:pos="44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перший заступник головного лікаря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ind w:left="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Володимир-Волинського територіально-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ind w:left="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медичного об’єднання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ind w:left="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4400" w:leader="none"/>
              </w:tabs>
              <w:ind w:left="60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     </w:t>
            </w:r>
            <w:r>
              <w:rPr>
                <w:color w:val="000000"/>
                <w:sz w:val="28"/>
                <w:szCs w:val="28"/>
                <w:lang w:val="uk-UA"/>
              </w:rPr>
              <w:t>практичний психолог Березовичівської ЗОШ</w:t>
            </w:r>
          </w:p>
        </w:tc>
      </w:tr>
      <w:tr>
        <w:trPr>
          <w:trHeight w:val="16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РЗОЄ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сіба Абдухаф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освіти, молоді та спорту районної державної адміністрації</w:t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                                               С.Романю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52" w:hanging="9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від 21 лютого 2019 № 3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об'єднаного районного військового комісаріату</w:t>
      </w:r>
    </w:p>
    <w:p>
      <w:pPr>
        <w:pStyle w:val="Normal"/>
        <w:shd w:fill="FFFFFF" w:val="clear"/>
        <w:spacing w:lineRule="exact" w:line="319" w:before="643" w:after="0"/>
        <w:rPr/>
      </w:pPr>
      <w:r>
        <w:rPr>
          <w:sz w:val="28"/>
          <w:szCs w:val="28"/>
          <w:lang w:val="uk-UA"/>
        </w:rPr>
        <w:t>Устилузька міська рада - 1</w:t>
      </w:r>
    </w:p>
    <w:p>
      <w:pPr>
        <w:pStyle w:val="Normal"/>
        <w:shd w:fill="FFFFFF" w:val="clear"/>
        <w:spacing w:lineRule="exact" w:line="319"/>
        <w:rPr/>
      </w:pPr>
      <w:r>
        <w:rPr>
          <w:sz w:val="28"/>
          <w:szCs w:val="28"/>
          <w:lang w:val="uk-UA"/>
        </w:rPr>
        <w:t>Зарічанська сільська рада -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</w:t>
        <w:tab/>
        <w:tab/>
        <w:t>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right="-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даток  3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від  21 лютого 2019 № 32</w:t>
      </w:r>
    </w:p>
    <w:p>
      <w:pPr>
        <w:pStyle w:val="Normal"/>
        <w:ind w:right="-2" w:hanging="0"/>
        <w:jc w:val="center"/>
        <w:rPr>
          <w:b/>
          <w:b/>
          <w:w w:val="90"/>
          <w:sz w:val="28"/>
          <w:szCs w:val="28"/>
          <w:lang w:val="uk-UA"/>
        </w:rPr>
      </w:pPr>
      <w:r>
        <w:rPr>
          <w:b/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  <w:lang w:val="uk-UA"/>
        </w:rPr>
        <w:t xml:space="preserve">видатків для проведення призову 2019 року </w:t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на строкову військову служб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/>
        <w:t xml:space="preserve">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55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л палив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 25,00= 75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Heading9"/>
        <w:spacing w:lineRule="atLeast" w:line="0" w:before="0" w:after="0"/>
        <w:ind w:right="-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                                                             </w:t>
        <w:tab/>
        <w:tab/>
        <w:t>С.Роман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одаток  4</w:t>
      </w:r>
    </w:p>
    <w:p>
      <w:pPr>
        <w:pStyle w:val="Normal"/>
        <w:ind w:hanging="72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21 лютого 2019 № 32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ів спеціалістів для проведення медичного огляду призовників</w:t>
      </w:r>
    </w:p>
    <w:p>
      <w:pPr>
        <w:pStyle w:val="Heading5"/>
        <w:jc w:val="center"/>
        <w:rPr/>
      </w:pPr>
      <w:r>
        <w:rPr/>
        <w:t>Основний скла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НЧЕВИК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амара Йосип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0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НОН 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ариса Антон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куліст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Heading2"/>
              <w:spacing w:lineRule="atLeast" w:line="0"/>
              <w:ind w:right="-119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ИТВИН</w:t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ЕРЕЩУК </w:t>
            </w:r>
          </w:p>
          <w:p>
            <w:pPr>
              <w:pStyle w:val="Heading3"/>
              <w:spacing w:lineRule="atLeast" w:line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алина Євгенівна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0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рослав Григорович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0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Heading6"/>
              <w:spacing w:lineRule="atLeast" w:line="0" w:before="0" w:after="0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ІЩУК</w:t>
            </w:r>
          </w:p>
          <w:p>
            <w:pPr>
              <w:pStyle w:val="Heading6"/>
              <w:spacing w:lineRule="atLeast" w:line="0" w:before="0" w:after="0"/>
              <w:rPr/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 xml:space="preserve">Ірина  Вікторівна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0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тяна  Йосипівна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0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МЧИК</w:t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але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0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склад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СЬЯН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Серг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ДЮК Ярослав Анд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 Ю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ген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даток  5</w:t>
      </w:r>
    </w:p>
    <w:p>
      <w:pPr>
        <w:pStyle w:val="Normal"/>
        <w:ind w:left="468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39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21 лютого 2019 № 3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го та господарського майна,</w:t>
      </w:r>
    </w:p>
    <w:p>
      <w:pPr>
        <w:pStyle w:val="Normal"/>
        <w:jc w:val="center"/>
        <w:rPr/>
      </w:pPr>
      <w:r>
        <w:rPr/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</w:t>
            </w:r>
            <w:r>
              <w:rPr>
                <w:sz w:val="25"/>
                <w:szCs w:val="25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</w:t>
            </w:r>
            <w:r>
              <w:rPr>
                <w:sz w:val="25"/>
                <w:szCs w:val="25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 кількістю лікарів та середнього </w:t>
            </w:r>
            <w:r>
              <w:rPr>
                <w:w w:val="80"/>
                <w:sz w:val="25"/>
                <w:szCs w:val="25"/>
                <w:lang w:val="uk-UA"/>
              </w:rPr>
              <w:t>мед.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даток  6</w:t>
      </w:r>
    </w:p>
    <w:p>
      <w:pPr>
        <w:pStyle w:val="Normal"/>
        <w:ind w:left="468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39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1 лютого 2019 № 3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татної групи професійно-психологічного відбо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НІЄ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лентин </w:t>
            </w:r>
            <w:r>
              <w:rPr>
                <w:sz w:val="28"/>
                <w:szCs w:val="28"/>
                <w:lang w:val="uk-UA"/>
              </w:rPr>
              <w:t>О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ТВП заступника військового комісара – начальника відділення комплектування Володимир-Волинського об'єднаного районного військового комісаріату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ІЙ                Ярослав Григо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р Володимир-Волинського територіально-медичного об’єднання</w:t>
            </w:r>
          </w:p>
          <w:p>
            <w:pPr>
              <w:pStyle w:val="Normal"/>
              <w:ind w:left="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2" w:hanging="0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ГЛАДКОВА                 Юлія  Валенти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540" w:right="-2" w:hanging="4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ення комплектування Володимир-Волинського об'єднаного районного військового комісаріату</w:t>
            </w:r>
          </w:p>
          <w:p>
            <w:pPr>
              <w:pStyle w:val="Normal"/>
              <w:ind w:left="60" w:right="-2" w:hanging="0"/>
              <w:jc w:val="both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168" w:type="dxa"/>
            <w:tcBorders/>
          </w:tcPr>
          <w:p>
            <w:pPr>
              <w:pStyle w:val="Heading3"/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>ЛЕВИЦЬКА            Ольга   Васил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ЗОШ І-ІІІ ст. с. 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</w:t>
            </w:r>
          </w:p>
          <w:p>
            <w:pPr>
              <w:pStyle w:val="Normal"/>
              <w:ind w:left="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Д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тал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ЗОШ І-ІІІ ст. с.Хобултова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540"/>
        </w:tabs>
        <w:ind w:left="540" w:hanging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08:00Z</dcterms:created>
  <dc:creator>Admin</dc:creator>
  <dc:description/>
  <cp:keywords/>
  <dc:language>en-US</dc:language>
  <cp:lastModifiedBy>Gavrulyk M</cp:lastModifiedBy>
  <cp:lastPrinted>2019-03-12T08:14:00Z</cp:lastPrinted>
  <dcterms:modified xsi:type="dcterms:W3CDTF">2019-03-12T06:17:00Z</dcterms:modified>
  <cp:revision>7</cp:revision>
  <dc:subject/>
  <dc:title>Додаток  1</dc:title>
</cp:coreProperties>
</file>