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</w:t>
      </w:r>
      <w:r>
        <w:rPr>
          <w:sz w:val="28"/>
          <w:lang w:val="ru-RU"/>
        </w:rPr>
        <w:t>22</w:t>
      </w:r>
      <w:r>
        <w:rPr>
          <w:sz w:val="28"/>
        </w:rPr>
        <w:t xml:space="preserve"> лютого 2019 року            м. Володимир-Волинський                       № </w:t>
      </w:r>
      <w:r>
        <w:rPr>
          <w:sz w:val="28"/>
          <w:lang w:val="ru-RU"/>
        </w:rPr>
        <w:t>3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екту Програми фінансового забезпечення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ізації Володимир-Волинською районною державною адміністрацією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легованих районною радою повноважень на 201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85 Бюджетного кодексу України, статей 6, 34, 41 Закону України ,,Про місцеві державні адміністрації”, постанови Кабінету Міністрів України від 09.11.2016 № 787 “Про видатки на оплату праці працівників місцевих державних адміністрацій”:</w:t>
      </w:r>
    </w:p>
    <w:p>
      <w:pPr>
        <w:pStyle w:val="Normal"/>
        <w:tabs>
          <w:tab w:val="clear" w:pos="720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 Схвалити проект Програми фінансового забезпечення реалізації Володимир-Волинською районною державною адміністрацією делегованих районною радою повноважень на 2019 рік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керівника апарату райдержадміністрації С.Романюка у встановленому законодавством порядку внести на розгляд чергової сесії районної ради проект Програми фінансового забезпечення реалізації Володимир-Волинською районною державною адміністрацією делегованих районною радою повноважень на 2019 рік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управління фінансів райдержадміністрації (О.Бондарук) передбачити кошти в районному бюджеті на виконання Програми фінансового забезпечення реалізації Володимир-Волинською районною державною адміністрацією делегованих районною радою повноважень на 2019 рік та проводити фінансування заходів Програми у межах кошторису витрат.</w:t>
      </w:r>
    </w:p>
    <w:p>
      <w:pPr>
        <w:pStyle w:val="Style15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юк 23 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52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9-03-05T09:29:00Z</dcterms:modified>
  <cp:revision>12</cp:revision>
  <dc:subject/>
  <dc:title> </dc:title>
</cp:coreProperties>
</file>