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4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районної державної адміністрації </w:t>
            </w:r>
            <w:r>
              <w:rPr>
                <w:szCs w:val="28"/>
                <w:lang w:val="en-US"/>
              </w:rPr>
              <w:t>14</w:t>
            </w:r>
            <w:r>
              <w:rPr>
                <w:szCs w:val="28"/>
                <w:lang w:val="ru-RU"/>
              </w:rPr>
              <w:t xml:space="preserve">.01.2019 </w:t>
            </w:r>
            <w:r>
              <w:rPr>
                <w:szCs w:val="28"/>
              </w:rPr>
              <w:t>№ </w:t>
            </w:r>
            <w:r>
              <w:rPr>
                <w:szCs w:val="28"/>
                <w:lang w:val="en-US"/>
              </w:rPr>
              <w:t>4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caps/>
          <w:sz w:val="28"/>
          <w:szCs w:val="28"/>
        </w:rPr>
        <w:t xml:space="preserve">ПЛАН ЗАХОДІВ 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 відзначення в районі Дня Соборності Украї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Проведення у населених пунктах району заходів з покладанням квітів до пам’ятних знаків видатним державним, політичним, громадським діячам з нагоди 100-річчя проголошення Акта злуки Української Народної Республіки і Західноукраїнської Народної Республіки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spacing w:before="3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  <w:r>
              <w:rPr>
                <w:color w:val="000000"/>
                <w:sz w:val="28"/>
                <w:szCs w:val="28"/>
              </w:rPr>
              <w:t xml:space="preserve"> відділ культури та туризм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січня 2019 року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 Здійснення святкового оформлення населених пунктів району з використанням державної символі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січня 2019 року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оведення у закладах освіти району виховних та інформаційно-просвітницьких заходів, тематичних уроків, науково-практичних конференцій, лекцій, годин спілкування, диспутів, присвячених Дню Соборності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  <w:r>
              <w:rPr>
                <w:spacing w:val="-1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ічень 2019 року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4. Організація у бібліотеках району книжкових виставок, тематичних полиць, що висвітлюють історичні події, пов’язані з боротьбою українського народу за свою державність 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ічень 2019 року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Сприяння громадським організаціям у проведенні тематичних заході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внутрішньої політики та інформаційної діяльності апарат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ічень 2019 року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 Забезпечення у місцях проведення масових тематичних заходів охорони публічного порядку, дотримання вимог з безпеки дорожнього руху та медичного супроводу 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ий відділ поліції ГУНП у Волинській області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– Волинське територіальне медичне об’єднання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січня 2019 року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3">
    <w:name w:val="Основной текст 3"/>
    <w:basedOn w:val="Normal"/>
    <w:qFormat/>
    <w:pPr>
      <w:widowControl w:val="false"/>
      <w:suppressAutoHyphens w:val="false"/>
      <w:autoSpaceDE w:val="false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05:00Z</dcterms:created>
  <dc:creator>zmi</dc:creator>
  <dc:description/>
  <cp:keywords/>
  <dc:language>en-US</dc:language>
  <cp:lastModifiedBy>Mirek</cp:lastModifiedBy>
  <cp:lastPrinted>2019-01-16T12:27:00Z</cp:lastPrinted>
  <dcterms:modified xsi:type="dcterms:W3CDTF">2019-01-22T07:20:00Z</dcterms:modified>
  <cp:revision>11</cp:revision>
  <dc:subject/>
  <dc:title/>
</cp:coreProperties>
</file>