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>20</w:t>
      </w:r>
      <w:r>
        <w:rPr>
          <w:sz w:val="28"/>
        </w:rPr>
        <w:t xml:space="preserve">  березня 2019 року           м. Володимир-Волинський                         №  </w:t>
      </w:r>
      <w:r>
        <w:rPr>
          <w:sz w:val="28"/>
          <w:lang w:val="en-US"/>
        </w:rPr>
        <w:t>47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 квартал 2019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25.01.2018 № 26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план роботи Володимир-Волинської районної державної адміністрації на ІІ квартал 2019 року (додається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. Керівникам структурних підрозділів та підрозділів 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ї роботи та управління персоналом 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Контроль за виконанням плану роботи Володимир-Волинської районної державної адміністрації на ІІ квартал 2019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8-01-09T12:31:00Z</cp:lastPrinted>
  <dcterms:modified xsi:type="dcterms:W3CDTF">2019-03-28T07:54:00Z</dcterms:modified>
  <cp:revision>811</cp:revision>
  <dc:subject/>
  <dc:title>                                                                                                                              </dc:title>
</cp:coreProperties>
</file>