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 </w:t>
      </w:r>
      <w:r>
        <w:rPr>
          <w:sz w:val="28"/>
          <w:lang w:val="en-US"/>
        </w:rPr>
        <w:t>20</w:t>
      </w:r>
      <w:r>
        <w:rPr>
          <w:sz w:val="28"/>
        </w:rPr>
        <w:t xml:space="preserve">  березня  2019 року  № </w:t>
      </w:r>
      <w:r>
        <w:rPr>
          <w:sz w:val="28"/>
          <w:lang w:val="en-US"/>
        </w:rPr>
        <w:t>47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І квартал 2019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9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публічної безпеки, правопорядку та безпеки дорожнього руху, протидія злочин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8-2019 років та підготовку його сталого функціонування в умовах осінньо-зимового періоду 2019-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9-2020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5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05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відділ з питань цивільного захисту та мобілізаційної роботи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витку позашкільної освіт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обдарованими ді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05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трьох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чотирьох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иконання Закону України “Про благоустрій населених пункт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з питань цивільного захисту та мобілізаційної робо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п’я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Відділ з питань цивільного захисту </w:t>
            </w:r>
            <w:r>
              <w:rPr>
                <w:szCs w:val="28"/>
              </w:rPr>
              <w:t xml:space="preserve">та мобілізаційної роботи </w:t>
            </w:r>
            <w:r>
              <w:rPr/>
              <w:t xml:space="preserve">рай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хід підготовки до проведення </w:t>
            </w:r>
            <w:r>
              <w:rPr>
                <w:bCs/>
                <w:sz w:val="28"/>
                <w:szCs w:val="28"/>
              </w:rPr>
              <w:t xml:space="preserve">заходів до Дня пам’яті та примирення та </w:t>
            </w:r>
            <w:r>
              <w:rPr>
                <w:sz w:val="28"/>
                <w:szCs w:val="28"/>
              </w:rPr>
              <w:t>74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>
          <w:trHeight w:val="2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ладання та рівень навчальних досягнень учнів з фізичної куль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звитку фізичної культури та спо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плати разової грошової допомоги ветеранам війни, особам, на яких поширюється дія Законів України «Про статус ветеранів війни, гарантії їх соціального захисту» і «Про жертви нацистських переслідуван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контролю за своєчасністю та повнотою випл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ідготовки до проведення Х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 творчості видатного компози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підсумки проведення ДПА у 2018-2019 навчальному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езультатів Д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завдань Програми інформатизації Володимир-Волинського на 2018-2019 роки «Електронне урядув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и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йняття на державне зберігання документів Володимир-Волинської окружної виборчої комісії з виборів Президент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районної державної адміністрації від 01.03.2019         № 434/15/2-19 «Про запобігання виникненню пожеж в екосистемах району протягом пожежонебезпечного періоду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квітня, 15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11.2018 № 737 «Про виконання державних програм підтримки агропромислового комплексу. Запобігання рейдерству в агропромисловому виробництв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20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3.2017 № 159 «Про підвищення ефективності використання земель сільськогосподарського при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1.08.2013 № 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2019 № 28 «Про деякі питання здійснення закупівель товарів, робіт і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року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>голови облдержадміністрації</w:t>
            </w:r>
            <w:r>
              <w:rPr>
                <w:sz w:val="28"/>
                <w:szCs w:val="28"/>
                <w:lang w:eastAsia="en-US"/>
              </w:rPr>
              <w:t xml:space="preserve"> від 05.02.2018 № 79 «</w:t>
            </w:r>
            <w:r>
              <w:rPr>
                <w:sz w:val="28"/>
                <w:szCs w:val="28"/>
              </w:rPr>
              <w:t>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4.08.2018 № 536  «Про приписку громадян України 2002 року народження до призовних дільниць районів та міст обласного значення області у січні – березні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1.03.2002 № 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6.02.2019 № 1263/17/2-19 «Про запобігання виникненню пожеж в екосистемі протягом пожежонебезпечного періоду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 xml:space="preserve">голови облдержадміністрації </w:t>
            </w:r>
            <w:r>
              <w:rPr>
                <w:sz w:val="28"/>
                <w:szCs w:val="28"/>
                <w:lang w:eastAsia="en-US"/>
              </w:rPr>
              <w:t>від 26.12.2017 № 657 «</w:t>
            </w:r>
            <w:r>
              <w:rPr>
                <w:sz w:val="28"/>
                <w:szCs w:val="28"/>
              </w:rPr>
              <w:t>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z w:val="28"/>
                <w:szCs w:val="28"/>
                <w:lang w:eastAsia="en-US"/>
              </w:rPr>
              <w:t xml:space="preserve"> виконання постанови КМУ від 17.09.1996 № 1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4.2018 № 218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2.2018 № 109-р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1.12.2017  № 8062/17/2-17 «Про надання інформації щодо виконання завдань визначених протокольним рішенням за результатами п'ятого засідання Ради регіонального розвит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03.2017 № 1745/17/2-17 «Про проведення заходів інвентаризації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1.2019 № 41  «Про внесення змін до договору оренди земельної ділянки водного фон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9.05.2013 № 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1.2019 № 42 «Про продаж земельної ділянки несільськогосподарського при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4.01.2017 № 462/17/2-17  «Про створення робочої групи та розробку екологічних паспортів районів та міст обласного 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11.11.2015 № 9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2.2016 № 64 «Про схвалення проекту Програми матеріально-технічного забезпечення військових частин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2.09.2013 № 471/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2019 № 30 «Про затвердження Регіонального плану основних заходів цивільного захисту на 2019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7.12.2018 № 107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4.03.2016 № 78 «Про схвалення проекту Програми матеріально-технічного забезпечення військових частин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район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2.09.2013 № 471/2013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10.2017 № 531 «Про затвердження Плану заходів щодо створення безпечних умов перебування дітей у дитячих закладах незалежно від підпорядкування та форми влас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доручення Віце-Прем’єр Міністра України від 26.09.2017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616/1/1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е територіальне медичне об’єдн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>голови облдержадміністрації</w:t>
            </w:r>
            <w:r>
              <w:rPr>
                <w:sz w:val="28"/>
                <w:szCs w:val="28"/>
                <w:lang w:eastAsia="en-US"/>
              </w:rPr>
              <w:t xml:space="preserve"> від </w:t>
            </w:r>
            <w:r>
              <w:rPr>
                <w:sz w:val="28"/>
                <w:szCs w:val="28"/>
              </w:rPr>
              <w:t>27.09.2017 № 488 «Про затвердження Плану заходів щодо забезпечення безперешкодного доступу осіб з особливими освітніми потребами до перших поверхів будівель та приміщень загальноосвітніх навчальних закладів області на період до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3.11.2015 № 1393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3.2001 № 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3.12.20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1.12.2018 № 8890/17/2-18 «Про вшанування пам’яті героїв АТО та патріотичного виховання молод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C0504D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и КМУ від 09.06.1994 № 377 та від 04.02.2015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  <w:lang w:eastAsia="en-US"/>
              </w:rPr>
              <w:t>21.12.2017 № 8062/17/2-17 «Про активізацію виконання завдань Протокольного рішення, виданого за результатами засідання Ради регіонального розвитку 20.03.2017 під головуванням Президента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Указу Президента України від 07.02.20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01.2018 № 59 «Про затвердження плану заходів із реалізації у Волинській област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11.2017 № 361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6.2018 № 383 «Про затвердження Антикорупційної програми  у Волинській обласній державній адміністрації 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>голови облдержадміністрації</w:t>
            </w:r>
            <w:r>
              <w:rPr>
                <w:sz w:val="28"/>
                <w:szCs w:val="28"/>
                <w:lang w:eastAsia="en-US"/>
              </w:rPr>
              <w:t xml:space="preserve"> від </w:t>
            </w:r>
            <w:r>
              <w:rPr>
                <w:sz w:val="28"/>
                <w:szCs w:val="28"/>
              </w:rPr>
              <w:t>15.06.2018 № 361 «Про затвердження плану заходів щодо реалізації в області у 2018 році Стратегії комунікації у сфері європейської інтеграції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розпорядження КМУ від 25.04.2018 № 2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«Щодо комунікаційної підтримки рефо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від 30.01.2018 № 39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2.2008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1.02.18 № 46 «Про затвердження плану заходів із реалізації у Володимир-Волинському район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11.2017 № 361/2017, розпорядження КМУ від 13.09.2017 № 6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питань внутрішньої політики та інформаційної діяльності апарат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овкіл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ведення належного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 з питань внутрішньої політики та інформаційної діяльності апарату, культури та туризму, освіти, молоді та спорт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з питань внутрішньої політики та інформаційної діяльності апарату,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, молоді та спор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ня в районі заходів з відзначення Дня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питань внутрішньої політики та інформаційної діяльності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питань внутрішньої політики та інформаційної діяльності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Х Музичний фестиваль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9-03-28T07:54:00Z</dcterms:modified>
  <cp:revision>1207</cp:revision>
  <dc:subject/>
  <dc:title>                                                                                                                              </dc:title>
</cp:coreProperties>
</file>