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lang w:val="en-US"/>
        </w:rPr>
        <w:t>26</w:t>
      </w:r>
      <w:r>
        <w:rPr>
          <w:color w:val="000000"/>
          <w:sz w:val="28"/>
          <w:lang w:val="uk-UA"/>
        </w:rPr>
        <w:t xml:space="preserve"> березня 2019 року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5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начальник Володимир-Волинського міськрайонного відділу УДСНС України у Волинській області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відділу з питань цивільного захисту та мобілізаційної роботи райдержадміністрац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начальник управління фінансів райдержадміністрації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з технічних питань Володимир-Волинського УЕГГ ПАТ «Волиньгаз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ий екологічний інспектор з охорони природного середовища Волинської області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озвитку, інвестицій та європейської інтеграції управління агропромислового розвитку районної державної 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 населення райдерж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агропромислового розвитку райдерж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директор ДП “Володимир-Волинське лісомисливське господарство”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чальник юридичного відділу апарату райдержадміністрації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олодимир-Волинського районного управління головного управління держпродспоживслужби у Волинській області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комісар Володимир-Волинського об’єднаного районного військового комісаріату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shd w:fill="FFFFFF" w:val="clear"/>
          <w:lang w:val="uk-UA"/>
        </w:rPr>
        <w:t>начальник Володимир-Волинської дільниці Луцького управління осушувальних систем</w:t>
      </w:r>
      <w:r>
        <w:rPr>
          <w:sz w:val="28"/>
          <w:szCs w:val="28"/>
          <w:lang w:val="uk-UA"/>
        </w:rPr>
        <w:t xml:space="preserve"> ( 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Володимир-Волинського міськміжрайонного управління Державної санітарно-епідемічної служби України в області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Володимир-Волинської філії ПрАТ "Волиньобленерго"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Володимир-Волинського відділу поліції ГУ НП  у Волинській області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начальника Володимир-Волинського міжрайонного відділу УСБУ у Волинській області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начальник філії «Володимир-Волинська дорожньо-експлуатаційна дільниця» ДП «Волинський облавтодор»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 Володимир-Волинського територіального медичного об’єднання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lang w:val="uk-UA"/>
        </w:rPr>
        <w:t>головний лікар комунального підприємства Володимир-Волинського центру первинної медичної допомоги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Володимир-Волинського міськрайонного відділу ДУ «Волинський ОЛЦ МОЗ України»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0"/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олодимир-Волинської районної державної лікарні ветеринарної медицини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 містобудування, архітектури та житлово-комунального господарства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айонного центру телекомунікацій № 114 м. Володимира-Волинського Волинської філії ПАТ «Укртелеко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4:00Z</dcterms:created>
  <dc:creator>User</dc:creator>
  <dc:description/>
  <cp:keywords/>
  <dc:language>en-US</dc:language>
  <cp:lastModifiedBy>Mirek</cp:lastModifiedBy>
  <cp:lastPrinted>2015-07-28T13:48:00Z</cp:lastPrinted>
  <dcterms:modified xsi:type="dcterms:W3CDTF">2019-03-28T08:25:00Z</dcterms:modified>
  <cp:revision>7</cp:revision>
  <dc:subject/>
  <dc:title>                                                                                ЗАТВЕРДЖЕНО</dc:title>
</cp:coreProperties>
</file>