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left="9912" w:firstLine="1003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ЗАТВЕРДЖЕНО</w:t>
      </w:r>
    </w:p>
    <w:p>
      <w:pPr>
        <w:pStyle w:val="Normal"/>
        <w:suppressAutoHyphens w:val="true"/>
        <w:spacing w:lineRule="auto" w:line="360"/>
        <w:ind w:firstLine="1003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ab/>
        <w:tab/>
        <w:tab/>
        <w:tab/>
        <w:tab/>
        <w:tab/>
        <w:tab/>
        <w:t xml:space="preserve">    Розпорядження голови </w:t>
      </w:r>
    </w:p>
    <w:p>
      <w:pPr>
        <w:pStyle w:val="Normal"/>
        <w:suppressAutoHyphens w:val="true"/>
        <w:spacing w:lineRule="auto" w:line="360"/>
        <w:ind w:left="10620" w:right="-286" w:firstLine="1003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айонної </w:t>
      </w:r>
      <w:r>
        <w:rPr>
          <w:rFonts w:cs="Times New Roman" w:ascii="Times New Roman" w:hAnsi="Times New Roman"/>
          <w:sz w:val="28"/>
          <w:szCs w:val="24"/>
          <w:lang w:eastAsia="ar-SA"/>
        </w:rPr>
        <w:t xml:space="preserve">державної адміністрації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</w:t>
      </w:r>
    </w:p>
    <w:p>
      <w:pPr>
        <w:pStyle w:val="Normal"/>
        <w:suppressAutoHyphens w:val="true"/>
        <w:spacing w:lineRule="auto" w:line="360"/>
        <w:ind w:left="10620" w:firstLine="100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w:t>08</w:t>
      </w:r>
      <w:r>
        <w:rPr>
          <w:rFonts w:cs="Times New Roman" w:ascii="Times New Roman" w:hAnsi="Times New Roman"/>
          <w:sz w:val="28"/>
          <w:szCs w:val="28"/>
          <w:lang w:eastAsia="ar-SA"/>
        </w:rPr>
        <w:t>.04.2019 №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58</w:t>
      </w:r>
      <w:r>
        <w:rPr>
          <w:rFonts w:cs="Times New Roman" w:ascii="Times New Roman" w:hAnsi="Times New Roman"/>
          <w:sz w:val="28"/>
          <w:szCs w:val="28"/>
          <w:lang w:eastAsia="ar-SA"/>
        </w:rPr>
        <w:tab/>
      </w:r>
    </w:p>
    <w:p>
      <w:pPr>
        <w:pStyle w:val="Normal"/>
        <w:suppressAutoHyphens w:val="true"/>
        <w:ind w:left="10620" w:hanging="0"/>
        <w:jc w:val="both"/>
        <w:rPr/>
      </w:pPr>
      <w:r>
        <w:rPr>
          <w:rFonts w:cs="Times New Roman" w:ascii="Times New Roman" w:hAnsi="Times New Roman"/>
          <w:sz w:val="10"/>
          <w:szCs w:val="10"/>
          <w:lang w:eastAsia="ar-SA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ЗАХОДІ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щодо реалізації у 2019 році Стратегії комунікації у сфері європейської інтеграц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– 2021 роки у Володимир-Волинському районі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544"/>
        <w:gridCol w:w="1561"/>
        <w:gridCol w:w="3687"/>
        <w:gridCol w:w="2271"/>
        <w:gridCol w:w="1703"/>
        <w:gridCol w:w="1382"/>
      </w:tblGrid>
      <w:tr>
        <w:trPr>
          <w:trHeight w:val="73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заход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ільова аудиторі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ікаційні канал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Оцінка ефективності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right="-57"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Строк виконанн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544"/>
        <w:gridCol w:w="1561"/>
        <w:gridCol w:w="3687"/>
        <w:gridCol w:w="2271"/>
        <w:gridCol w:w="1703"/>
        <w:gridCol w:w="1382"/>
      </w:tblGrid>
      <w:tr>
        <w:trPr>
          <w:trHeight w:val="19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7</w:t>
            </w:r>
          </w:p>
        </w:tc>
      </w:tr>
      <w:tr>
        <w:trPr>
          <w:trHeight w:val="73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65" w:leader="none"/>
              </w:tabs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орення на офіційних веб-сайтах районної державної адміністрації та Устилузької міської і сільських рад району окремої рубрики, присвяченої питанням Європейської інтеграції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шканці району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, Устилузька міська та сільські рад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офіційні веб-сай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йонної державної адміністрації та Устилузької міської і сільських рад район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орення рубрик та їх постійне наповненн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упродовж 2019 року</w:t>
            </w:r>
          </w:p>
        </w:tc>
      </w:tr>
      <w:tr>
        <w:trPr>
          <w:trHeight w:val="73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65" w:leader="none"/>
              </w:tabs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ширення на власних веб-сайтах місцевих  рад та надання відділу з питань внутрішньої політики та інформаційної діяльності апарату райдержадміністрації для оприлюднення на офіційному веб-сайті райадміністрації та на відповідній сторінці органу влади у соціальній мережі Фейсбук інформації (відповідно до компетенції) щодо:</w:t>
            </w:r>
          </w:p>
          <w:p>
            <w:pPr>
              <w:pStyle w:val="Style15"/>
              <w:tabs>
                <w:tab w:val="clear" w:pos="708"/>
                <w:tab w:val="left" w:pos="46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 успішного досвіду впровадження європейських стандартів у всіх сферах життя, у тому числі в бізнесі, науці, культурі, а також співпраці між громадськими організаціями України та держав – членах ЄС;</w:t>
            </w:r>
          </w:p>
          <w:p>
            <w:pPr>
              <w:pStyle w:val="Style15"/>
              <w:spacing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результатів проведення реформ та інституційних змін в Україні як складових євроінтеграційного процесу, зокрема за такими напрямами:</w:t>
            </w:r>
          </w:p>
          <w:p>
            <w:pPr>
              <w:pStyle w:val="Style15"/>
              <w:spacing w:before="6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енергетика (у тому числі енергоефективність і відновлювальна енергетика, створення ринку електроенергії);</w:t>
            </w:r>
          </w:p>
          <w:p>
            <w:pPr>
              <w:pStyle w:val="Style15"/>
              <w:spacing w:before="60" w:after="0"/>
              <w:ind w:hanging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 торгівля та митні питання (у тому числі експорт товарів і послуг до ЄС, нові митні процедури, які розробляються в рамках виконання Угоди про асоціацію між Україною, з однієї сторони, та Європейським Союзом, з іншої);</w:t>
            </w:r>
          </w:p>
          <w:p>
            <w:pPr>
              <w:pStyle w:val="Style15"/>
              <w:spacing w:before="60" w:after="0"/>
              <w:ind w:hanging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 захист прав споживачів фінансових послуг (у тому числі законодавчі заходи щодо посилення захисту прав споживачів фінансових послуг, зокрема захищеність від шахрайства на ринку фінансових послуг (кредити, страхування, депозити);</w:t>
            </w:r>
          </w:p>
          <w:p>
            <w:pPr>
              <w:pStyle w:val="Style15"/>
              <w:spacing w:before="60" w:after="0"/>
              <w:ind w:hanging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 сільське господарство та продовольство (у тому числі аграрна політика, технічне регулювання, захист прав споживачів);</w:t>
            </w:r>
          </w:p>
          <w:p>
            <w:pPr>
              <w:pStyle w:val="Style15"/>
              <w:spacing w:before="6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</w:rPr>
              <w:t>- 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безпека, свобода та правосуддя (поглиблення співпраці з ЄС у сфері кібербезпеки; безвізовий режим, реалізація та захист гарантованих прав і свобод громадян);</w:t>
            </w:r>
          </w:p>
          <w:p>
            <w:pPr>
              <w:pStyle w:val="Style15"/>
              <w:spacing w:before="6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оціальна політика (у тому числі питання гендерної рівності);</w:t>
            </w:r>
          </w:p>
          <w:p>
            <w:pPr>
              <w:pStyle w:val="Style15"/>
              <w:spacing w:before="6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світа (у тому числі освітня реформа);</w:t>
            </w:r>
          </w:p>
          <w:p>
            <w:pPr>
              <w:pStyle w:val="Style15"/>
              <w:spacing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іжна політика (у тому числі європейські ініціативи та проекти);</w:t>
            </w:r>
          </w:p>
          <w:p>
            <w:pPr>
              <w:pStyle w:val="Style15"/>
              <w:spacing w:before="6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міжнародна технічна допомога (у тому числі міжнародні договори між Україною та ЄС про фінансування програм міжнародної допомоги);</w:t>
            </w:r>
          </w:p>
          <w:p>
            <w:pPr>
              <w:pStyle w:val="Style15"/>
              <w:tabs>
                <w:tab w:val="clear" w:pos="708"/>
                <w:tab w:val="left" w:pos="46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експорт продукції району до держав – членів ЄС, інвестиції з ЄС, допомога ЄС, запровадження європейських практик у регіоні, а також європейські цінності, стандарти, досвід проведення реформ та критерії членства в ЄС;</w:t>
            </w:r>
          </w:p>
          <w:p>
            <w:pPr>
              <w:pStyle w:val="Style15"/>
              <w:tabs>
                <w:tab w:val="clear" w:pos="708"/>
                <w:tab w:val="left" w:pos="46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ереваг співпраці у рамках Україна – ЄС;</w:t>
            </w:r>
          </w:p>
          <w:p>
            <w:pPr>
              <w:pStyle w:val="Style15"/>
              <w:tabs>
                <w:tab w:val="clear" w:pos="708"/>
                <w:tab w:val="left" w:pos="46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4) стану виконання плану пріоритетних дій Уряду на 2019 рік та співробітництво з ЄС у рамках виконання Угоди про асоціацію, а також аналітичних матеріалів про пріоритети та основні напрями євроінтеграційної політики (інформаційні повідомлення знаходяться на офіційних веб-сайтах центральних органів виконавчої влади, Єдиному веб-порталі Кабінету Міністрів Україн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шканці району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діл з питань внутрішньої політики та інформаційної діяльності апарату райдержадміністрації </w:t>
            </w:r>
          </w:p>
          <w:p>
            <w:pPr>
              <w:pStyle w:val="Style15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розвитку, інвестицій та європейської інтеграції  управління  агропромислового розвитку райдержадміністрації,</w:t>
            </w:r>
          </w:p>
          <w:p>
            <w:pPr>
              <w:pStyle w:val="Style15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містобудування, архітектури та житлово-комунального господарства райдержадміністрації,</w:t>
            </w:r>
          </w:p>
          <w:p>
            <w:pPr>
              <w:pStyle w:val="Style15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іння соціального захисту населення райдержадміністрації, </w:t>
            </w:r>
          </w:p>
          <w:p>
            <w:pPr>
              <w:pStyle w:val="Style15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освіти, молоді та спорту райдержадміністрації,</w:t>
            </w:r>
          </w:p>
          <w:p>
            <w:pPr>
              <w:pStyle w:val="Style15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культури та туризму райдержадміністрації,</w:t>
            </w:r>
          </w:p>
          <w:p>
            <w:pPr>
              <w:pStyle w:val="Style15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ний відділ апарату райдержадміністрації,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илузька міська та сільські ради району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офіційні веб-сай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йонної державної адміністрації та Устилузької міської і сільських рад район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ійне наповнення тематичних рубрик та стрічок новин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ідповідними інформацій-ни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атеріалам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продовж 2019 року</w:t>
            </w:r>
          </w:p>
        </w:tc>
      </w:tr>
      <w:tr>
        <w:trPr>
          <w:trHeight w:val="73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’яснення переваг європейської інтеграції серед учнівської молоді за участю спілок, Малої академії наук, молодіжних громадських організацій тощ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нівська  молодь району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освіти, молоді та спорту, відділ культури та туризму райдержадміністрації, відділ з питань внутрішньої політики та інформаційної діяльності апарату райдержадміністрації,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илузька міська та сільські ради району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оосвітні заклади район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проведених заході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одовж 2019 року</w:t>
            </w:r>
          </w:p>
        </w:tc>
      </w:tr>
      <w:tr>
        <w:trPr>
          <w:trHeight w:val="73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днів культури держав – членів ЄС, проведення тематичних брифінгів, засідань за круглим столом, робочих зустрічей, прес-турів для представників засобів масової інформації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шканці району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освіти, молоді та спорту, відділ культури та туризму райдержадміністрації, відділ з питань внутрішньої політики та інформаційної діяльності апарату райдержадміністрації,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илузька міська та сільські ради району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и культури та освіти район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проведених заходів та різно-плановість темат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одовж 2019 року</w:t>
            </w:r>
          </w:p>
        </w:tc>
      </w:tr>
      <w:tr>
        <w:trPr>
          <w:trHeight w:val="73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ення постійного тематичного моніторингу регіональних та місцевих засобів масової інформації на предмет висвітлення ними питань Європейської інтеграції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і медіа, мешканці району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з питань внутрішньої політики та інформаційної діяльності апарату райдержадміністрації,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ковані та інтернет-видання, а також місцевий телекана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оприлюднених матеріалів та їхня темати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одовж 2019 рок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0109200" cy="2171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09200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92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4"/>
                            <w:gridCol w:w="4607"/>
                            <w:gridCol w:w="1582"/>
                            <w:gridCol w:w="3738"/>
                            <w:gridCol w:w="2302"/>
                            <w:gridCol w:w="1726"/>
                            <w:gridCol w:w="1401"/>
                          </w:tblGrid>
                          <w:tr>
                            <w:trPr>
                              <w:trHeight w:val="191" w:hRule="atLeast"/>
                            </w:trPr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Style15"/>
                                  <w:spacing w:before="0" w:after="0"/>
                                  <w:ind w:hanging="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460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Style15"/>
                                  <w:spacing w:before="0" w:after="0"/>
                                  <w:ind w:hanging="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58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Style15"/>
                                  <w:spacing w:before="0" w:after="0"/>
                                  <w:ind w:hanging="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373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Style15"/>
                                  <w:spacing w:before="0" w:after="0"/>
                                  <w:ind w:hanging="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230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Style15"/>
                                  <w:spacing w:before="0" w:after="0"/>
                                  <w:ind w:hanging="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17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Style15"/>
                                  <w:spacing w:before="0" w:after="0"/>
                                  <w:ind w:hanging="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4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Style15"/>
                                  <w:spacing w:before="0" w:after="0"/>
                                  <w:ind w:right="-57" w:hanging="0"/>
                                  <w:jc w:val="center"/>
                                  <w:rPr>
                                    <w:rFonts w:ascii="Times New Roman" w:hAnsi="Times New Roman" w:cs="Times New Roman"/>
                                    <w:spacing w:val="-8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pacing w:val="-8"/>
                                    <w:sz w:val="28"/>
                                    <w:szCs w:val="28"/>
                                  </w:rPr>
                                  <w:t>7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6pt;height:17.1pt;mso-wrap-distance-left:9pt;mso-wrap-distance-right:9pt;mso-wrap-distance-top:0pt;mso-wrap-distance-bottom:0pt;margin-top:0.05pt;mso-position-vertical-relative:text;margin-left:-5.4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592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4"/>
                      <w:gridCol w:w="4607"/>
                      <w:gridCol w:w="1582"/>
                      <w:gridCol w:w="3738"/>
                      <w:gridCol w:w="2302"/>
                      <w:gridCol w:w="1726"/>
                      <w:gridCol w:w="1401"/>
                    </w:tblGrid>
                    <w:tr>
                      <w:trPr>
                        <w:trHeight w:val="191" w:hRule="atLeast"/>
                      </w:trPr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Style15"/>
                            <w:spacing w:before="0" w:after="0"/>
                            <w:ind w:hanging="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1</w:t>
                          </w:r>
                        </w:p>
                      </w:tc>
                      <w:tc>
                        <w:tcPr>
                          <w:tcW w:w="460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Style15"/>
                            <w:spacing w:before="0" w:after="0"/>
                            <w:ind w:hanging="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2</w:t>
                          </w:r>
                        </w:p>
                      </w:tc>
                      <w:tc>
                        <w:tcPr>
                          <w:tcW w:w="158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Style15"/>
                            <w:spacing w:before="0" w:after="0"/>
                            <w:ind w:hanging="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3</w:t>
                          </w:r>
                        </w:p>
                      </w:tc>
                      <w:tc>
                        <w:tcPr>
                          <w:tcW w:w="373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Style15"/>
                            <w:spacing w:before="0" w:after="0"/>
                            <w:ind w:hanging="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4</w:t>
                          </w:r>
                        </w:p>
                      </w:tc>
                      <w:tc>
                        <w:tcPr>
                          <w:tcW w:w="230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Style15"/>
                            <w:spacing w:before="0" w:after="0"/>
                            <w:ind w:hanging="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5</w:t>
                          </w:r>
                        </w:p>
                      </w:tc>
                      <w:tc>
                        <w:tcPr>
                          <w:tcW w:w="17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Style15"/>
                            <w:spacing w:before="0" w:after="0"/>
                            <w:ind w:hanging="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6</w:t>
                          </w:r>
                        </w:p>
                      </w:tc>
                      <w:tc>
                        <w:tcPr>
                          <w:tcW w:w="14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Style15"/>
                            <w:spacing w:before="0" w:after="0"/>
                            <w:ind w:right="-57" w:hanging="0"/>
                            <w:jc w:val="center"/>
                            <w:rPr>
                              <w:rFonts w:ascii="Times New Roman" w:hAnsi="Times New Roman" w:cs="Times New Roman"/>
                              <w:spacing w:val="-8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-8"/>
                              <w:sz w:val="28"/>
                              <w:szCs w:val="28"/>
                            </w:rPr>
                            <w:t>7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Antiqua;Times New Roman" w:hAnsi="Antiqua;Times New Roman" w:cs="Antiqua;Times New Roman"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7:31:00Z</dcterms:created>
  <dc:creator>zmi</dc:creator>
  <dc:description/>
  <cp:keywords/>
  <dc:language>en-US</dc:language>
  <cp:lastModifiedBy>Mirek</cp:lastModifiedBy>
  <cp:lastPrinted>2019-04-11T11:24:00Z</cp:lastPrinted>
  <dcterms:modified xsi:type="dcterms:W3CDTF">2019-04-15T06:41:00Z</dcterms:modified>
  <cp:revision>15</cp:revision>
  <dc:subject/>
  <dc:title/>
</cp:coreProperties>
</file>