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uk-UA"/>
        </w:rPr>
      </w:pPr>
      <w:r>
        <w:rPr>
          <w:b/>
          <w:color w:val="FFFFFF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.Володимир –Волинський </w:t>
        <w:tab/>
        <w:tab/>
        <w:t xml:space="preserve">             № </w:t>
      </w:r>
      <w:r>
        <w:rPr>
          <w:sz w:val="28"/>
          <w:szCs w:val="28"/>
          <w:lang w:val="uk-UA"/>
        </w:rPr>
        <w:t>6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реформування земельних віднос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На виконання розпорядження КМУ від 31.01.2018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 на території району передано у комунальну власність 5623,6894 га земел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 результаті проведеного управлінням аналізу діючих договорів оренди земельних часток (паїв) встановлено, що у 2018 році суб’єктами господарювання та власниками земельних часток (паїв) укладено 8418 договорів на площу 22057 га на суму 27 мл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776 тис</w:t>
      </w:r>
      <w:r>
        <w:rPr>
          <w:sz w:val="28"/>
          <w:szCs w:val="28"/>
          <w:lang w:val="uk-UA"/>
        </w:rPr>
        <w:t>. грн.</w:t>
      </w:r>
      <w:r>
        <w:rPr>
          <w:sz w:val="28"/>
          <w:szCs w:val="28"/>
        </w:rPr>
        <w:t xml:space="preserve">, що на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5 мл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712 тис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ільше, ніж у 2017 ро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І півріччя цього року на фінансування регіональних програм у сфері земельних відносин 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ів місцевих рад виділено кошти у сумі 754,62 тис. грн., профінансовано  452,67 тис. грн.,  з них на  нормативну грошову оцінку земель – 10,56 тис.грн., організацію та проведення земельних торгів  – 31,76 тис. гривень, оновлення планово-картографічних матеріалів-     392 тис.грн, інші заходи – 10,4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8 році станом на 01.12.2018 спеціалістами управління  надано 9907 послуг на безоплатній основі та 1512 платних послуг на суму 133 тис. 480 грн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в тому числі в режимі онлайн 1323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державними кадастровими реєстраторами </w:t>
      </w:r>
      <w:r>
        <w:rPr>
          <w:color w:val="000000"/>
          <w:sz w:val="28"/>
          <w:szCs w:val="28"/>
          <w:lang w:val="uk-UA"/>
        </w:rPr>
        <w:t>Володимир-Волинського рай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несено до бази даних ДЗК </w:t>
      </w:r>
      <w:r>
        <w:rPr>
          <w:sz w:val="28"/>
          <w:szCs w:val="28"/>
        </w:rPr>
        <w:t xml:space="preserve"> 3297 земельних ділянок</w:t>
      </w:r>
      <w:r>
        <w:rPr>
          <w:sz w:val="28"/>
          <w:szCs w:val="28"/>
          <w:lang w:val="uk-UA"/>
        </w:rPr>
        <w:t xml:space="preserve">,   надано 1759 відомостей з ДЗК, </w:t>
      </w:r>
      <w:r>
        <w:rPr>
          <w:sz w:val="28"/>
          <w:szCs w:val="28"/>
        </w:rPr>
        <w:t>створено 5051заяв на внесення відомостей до ДЗК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9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рошова оцінка по всіх населених пунктах, які входять  в адміністративні межі району, крім м.Устилуг, с.Хрипаличі та с.П»ятидні, втратила силу та підлягає поновленню. </w:t>
      </w:r>
      <w:r>
        <w:rPr>
          <w:sz w:val="28"/>
          <w:szCs w:val="28"/>
        </w:rPr>
        <w:t>На сьогодні лише межі села Заріччя внесено в базу ДЗК, проведено нормативну грошову оцінку, яка проходить державну землевпрядну експертизу. По 11 населених пунктах  ( с.Хобултова, с.Микуличі, с.Підгайці, с.Хмелівка, с.Хмелів, с.Житані, с.Нехворощі, с.Лудин, с.Рокитниця, с.Амбуків, с.Чорників) розробляється відповідна землевпорядна документація для внесення даних про межі цих населених пунктах в базу ДЗК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     </w:t>
      </w:r>
      <w:r>
        <w:rPr>
          <w:color w:val="1D1D1B"/>
          <w:sz w:val="28"/>
          <w:szCs w:val="28"/>
          <w:lang w:val="uk-UA"/>
        </w:rPr>
        <w:t>На даний час затверджена технічна документація їз загальнонаціональної (всеукраїнської) нормативної грошової оцінки земель сільськогосподарського призначення  наказом  Мінагрополітики № 552 від 16.11.2018 і з 01.01.2019 року для формування витягів з даної технічної документації незалежно від форм власності ( крім земель сільськогосподарського призначення в межах населених пунктів) будуть використовуватись виключно відомості про загальнонаціональну (всеукраїнську) нормативну грошову оцінку земель сільськогосподарського призначення.</w:t>
      </w:r>
    </w:p>
    <w:p>
      <w:pPr>
        <w:pStyle w:val="TextBodyIndent"/>
        <w:spacing w:before="0" w:after="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У  2018 році</w:t>
      </w:r>
      <w:r>
        <w:rPr>
          <w:sz w:val="28"/>
          <w:szCs w:val="28"/>
        </w:rPr>
        <w:t xml:space="preserve"> за результатами торгів на території Володимир-Волинського району передано в оренду 8 земельних ділянок ( на 5 ділянок більше, ніж в попередньму році) сільськогосподарського призначення державної власності площею 146,2179 га ( на 44,4544га більше, ніж у 2017) з річним розміром орендної плати 162 тис. 959 грн. на теритрії Зарічанської та Устилузької ОТГ.  Також продано право оренди 3 земельних ділянок  комунальної власності Зимнівської та Зарічанської сільських рад загальною  площею 8,4348га з річною орендною платою 17,3858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ім того, в районі продано 3 земельні ділянки несільськогосподарського призначення загальною площею 0,4241 га на суму 697 ти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12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 території Устилузької міської ради. </w:t>
      </w:r>
    </w:p>
    <w:p>
      <w:pPr>
        <w:pStyle w:val="Normal"/>
        <w:tabs>
          <w:tab w:val="clear" w:pos="720"/>
          <w:tab w:val="left" w:pos="39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весь період антитерористичної операції учасникам АТО прийнято 295 наказів та 194 рішення про затвердження проектів землеустрою та передачу у власність земельних ділянок на загальну площу 499,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, з них Головним управлінням Держгеокадастру 442,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, органами місцевого самоврядування 57,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щевикладеного, відповідно до статті 17, пункту 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враховуючи рішення колегії районної державної адміністрації від                       20 грудня 2018 року № 7/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КОМЕНДУЮ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районному управлінню у Володимир-Волинському районі та       м.Володимирі–Волинському Головного управління Держгеокадастру у Волинській області (Гжиб О.А.) , Устилузькому міському та сільським головам забезпечити вжиття заходів щодо організації та проведення нормативної грошової оцінки земель населених пункт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життя заходів щодо реєстрації права комунальної власності в Державному реєстрі речових прав на нерухоме майно земельних ділянок сільськогосподарського призначення, які передані в комунальну власність  на виконання розпорядження КМУ від 31.01.2018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  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комендувати розгляд в першочерговому порядку звернення учасників антитерористичної операції щодо відведення їм земельних ділянок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жиб 21 341</w:t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1:00Z</dcterms:created>
  <dc:creator>1</dc:creator>
  <dc:description/>
  <cp:keywords/>
  <dc:language>en-US</dc:language>
  <cp:lastModifiedBy>Загальний відділ</cp:lastModifiedBy>
  <cp:lastPrinted>2019-01-31T14:48:00Z</cp:lastPrinted>
  <dcterms:modified xsi:type="dcterms:W3CDTF">2019-01-31T12:49:00Z</dcterms:modified>
  <cp:revision>4</cp:revision>
  <dc:subject/>
  <dc:title> </dc:title>
</cp:coreProperties>
</file>