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6</w:t>
      </w:r>
      <w:r>
        <w:rPr/>
        <w:t xml:space="preserve"> квітня 2019 року           м.Володимир-Волинський                                   № </w:t>
      </w:r>
      <w:r>
        <w:rPr>
          <w:lang w:val="ru-RU"/>
        </w:rPr>
        <w:t>6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За сумлінне ставлення до виконання службових обов’язків, вагомий внесок у забезпечення недоторканності державного кордону, охорони суверенних прав незалежної України та з нагоди професійного свята – Дня прикордонника</w:t>
      </w:r>
      <w:r>
        <w:rPr>
          <w:sz w:val="28"/>
          <w:szCs w:val="28"/>
          <w:lang w:val="uk-UA"/>
        </w:rPr>
        <w:t xml:space="preserve"> НАГОРОДИТИ Грамот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а Василь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ення – інспектора прикордонної служб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Коритниц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відділу прикордонної служб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Амбук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 старшого лейтенант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а Богдан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ТИМ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Володимир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У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Миколай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ХНЮ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Володимир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ьничого інспектора прикордонної служби 2-ої категорії відділу прикордонної служб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Амбук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 старшого сержан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ільничого інспектора прикордонної служби 2-ої категорії відділу прикордонної служб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Амбук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 старшого прапорщ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нспектора прикордонної служби 1-ої категорії – інструктора відділу прикордонної служб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Амбук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прапорщи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а прикордонного контролю 1-ої категорії відділу прикордонної служб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Амбукі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 прапорщик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хріменко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29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9-05-13T06:18:00Z</dcterms:modified>
  <cp:revision>9</cp:revision>
  <dc:subject/>
  <dc:title>Розпорядження Володамир</dc:title>
</cp:coreProperties>
</file>