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11624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lineRule="auto" w:line="360" w:before="0" w:after="0"/>
        <w:ind w:left="11624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11624" w:hanging="0"/>
        <w:jc w:val="both"/>
        <w:rPr/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Tjbmf"/>
        <w:shd w:fill="FFFFFF" w:val="clear"/>
        <w:spacing w:lineRule="auto" w:line="360" w:before="0" w:after="0"/>
        <w:ind w:firstLine="11624"/>
        <w:jc w:val="both"/>
        <w:rPr>
          <w:color w:val="2A2928"/>
          <w:sz w:val="28"/>
          <w:szCs w:val="28"/>
          <w:lang w:val="en-US"/>
        </w:rPr>
      </w:pPr>
      <w:r>
        <w:rPr>
          <w:color w:val="2A2928"/>
          <w:sz w:val="28"/>
          <w:szCs w:val="28"/>
          <w:lang w:val="en-US"/>
        </w:rPr>
        <w:t>13</w:t>
      </w:r>
      <w:r>
        <w:rPr>
          <w:color w:val="2A2928"/>
          <w:sz w:val="28"/>
          <w:szCs w:val="28"/>
          <w:lang w:val="uk-UA"/>
        </w:rPr>
        <w:t xml:space="preserve"> травня 2019 № </w:t>
      </w:r>
      <w:r>
        <w:rPr>
          <w:color w:val="2A2928"/>
          <w:sz w:val="28"/>
          <w:szCs w:val="28"/>
          <w:lang w:val="en-US"/>
        </w:rPr>
        <w:t>75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2A2928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color w:val="2A2928"/>
          <w:sz w:val="10"/>
          <w:szCs w:val="10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відновлення функціонування захисних споруд цивільного захисту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14"/>
        <w:gridCol w:w="5286"/>
        <w:gridCol w:w="2710"/>
      </w:tblGrid>
      <w:tr>
        <w:trPr>
          <w:tblHeader w:val="true"/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14"/>
        <w:gridCol w:w="5286"/>
        <w:gridCol w:w="2710"/>
      </w:tblGrid>
      <w:tr>
        <w:trPr>
          <w:tblHeader w:val="true"/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ити в установленому порядку за результатами інвентаризації захисних споруд цивільного захисту комплекс заходів щодо відновлення функціонування захисних споруд за призначенням та доукомплектування їх необхідним майном згідно з наказом Міністерства внутрішніх справ від 09.07.2018 № 579 «Про затвердження Вимог з питань використання та обліку фонду захисних споруд цивільного захисту» (далі – наказ МВС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 червня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и рішення про вжиття організаційних та практичних заходів щодо проведення технічної інвентаризації захисних споруд, технічну інвентаризацію яких не проведено у попередні рок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0 рок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сти паперовий облік захисних споруд цивільного захисту у відповідність до вимог наказу МВС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и обліки фонду захисних споруд по кожній адміністративно-територіальній одиниці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 червня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вати книги обліку протирадіаційних укриттів та найпростіших укриттів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 червня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ити облікові картки паспорти захисних споруд, на яких проведена інвентаризація, та надати управлінню з питань цивільного захисту облдержадміністрації їх треті примірники разом з копіями технічних паспортів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 червня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жити заходів щодо виключення з обліку об'єктів, що були поставлені на облік з порушеннями (відсутні за фактом як об'єкт нерухомості, розміщені в приватних одноквартирних житлових (садибних) будинках, пам'ятках історії та архітектури, спорудах і будівлях, функціональне призначення яких не передбачає тривалого перебування у них людей тощо)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0 рок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ти питання щодо подальшого використання захисних споруд, що в установленому законодавством порядку визнані безхазяйними, повністю зруйнованих, а також подальше утримання яких є технічно неможливим та/або економічно недоцільним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0 рок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точнити розрахунки укриття населення у фонді захисних споруд цивільного захисту з урахуванням результатів технічної інвентаризації захисних споруд (захисні споруди, що не пройшли технічної інвентаризації, як придатні до укриття населення не враховувати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иконавчі комітети об'єднаних територіальних громад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ити потребу у захисних спорудах (з розрахунку 100% укриття населення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ожну адміністративно-територіальну одиницю за окремими видами таких споруд: захисними спорудами (протирадіаційними укриттями), спорудами подвійного призначення з відповідними захисними властивостями, найпростішими укриттям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бстеження приміщень і споруд підземного простору населених пунктів, приміщень у підземних, підвальних та цокольних поверхах будівель і споруд різного призначення для встановлення можливості їх використання як споруд подвійного призначення та найпростіших укриттів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и рішення щодо включення обстежених приміщень і споруд до фонду захисних споруд за згодою з їх власниками (органами управління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0 рок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ити та прийняти місцеві програми, спрямовані на забезпечення захисту населення і територій від надзвичайних ситуацій, внести зміни до існуючих з урахуванням заходів зі створення та утримання фонду захисних споруд, залучення для їх фінансування усіх незаборонених законодавством джерел фінансуванн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хувати видатки на утримання та приведення у готовність фонду захисних споруд комунальної форми власності під час складання бюджетних запитів та формування місцевих бюджетів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ити можливість та доцільності будівництва швидкоспоруджуваних захисних споруд та найпростіших укриттів, прийняти відповідне рішенн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0 рок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азі прийняття рішення про будівництво швидкоспоруджуваних захисних споруд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изначити види, кількості та місткість таких захисних споруд, а також місця для їх будівництв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рішити питання проектування будівництва таких споруд; створення резервів будівельних конструкцій, матеріалів та спеціального обладнання, необхідних для їх будівництв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изначити суб’єкти господарювання, що здійснюють зберігання будівельних конструкцій, матеріалів та спеціального обладнання та/або здійснюють їх будівництв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ласти відповідні правочини (договори на проектування, зберігання, будівництво) з відповідними суб’єктами господарюванн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з настанням особливого періоду прийняття рішення щодо будівництва швидкоспоруджуваних захисних спору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0 рок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обочі зустрічі з балансоутримувачами захисних споруд цивільного захисту, на яких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них вимоги керівних документів щодо укомплектування захисних споруд необхідних майном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червня 2019 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інформацію про виробників спеціального обладнання для захисних споруд цивільного захисту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червня 2019 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орити формування для обслуговування захисних споруд комунальної форми власності, здійснити контроль за створенням формувань для обслуговування захисних споруд державної форми власності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червня 2019 року</w:t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оведення командно-штабних навчань, спільних об’єктових тренувань відпрацьовувати питання укриття працівників та населення в захисних спорудах цивільного захисту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з питань цивільного захисту та мобілізаційної роботи райдержадміністрації,  виконавчі комітети об'єднаних територіальних грома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ідно з планом основних заходів цивільного захист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показове заняття для балансоутримувачів захисних споруд на базі однієї захисної споруди цивільного захисту щодо порядку її утримання та використанн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, 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0 рок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ити проведення оглядів захисних споруд цивільного захисту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з питань цивільного захисту та мобілізаційної роботи райдержадміністрації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одимир-Волинському місьрайонному відділу УДСНС у област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затвердженими планам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врахування вимог інженерно-технічних заходів цивільного захисту щодо створення фонду захисних споруд цивільного захисту під час розробки та затвердження містобудівної документації усіх рівнів, видачі вихідних даних на будівництво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з питань цивільного захисту та мобілізаційної роботи райдержадміністрації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одимир-Волинському місьрайонному відділу УДСНС у област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оновлення інтерактивних карт розміщення захисних споруд цивільного захисту на території області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урахуванням вимог Закону України «Про доступ до публічної інформації» забезпечити доведення до населення усіма доступними засобами інформації щодо місць розташування об’єктів фонду захисних споруд цивільного захисту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навчання населення діям у надзвичайних ситуаціях, зокрема, щодо порядку заповнення захисних споруд та перебування у них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об'єднаних територіальних грома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Красная строка1"/>
    <w:basedOn w:val="TextBody"/>
    <w:qFormat/>
    <w:pPr>
      <w:suppressAutoHyphens w:val="true"/>
      <w:ind w:firstLine="210"/>
    </w:pPr>
    <w:rPr>
      <w:lang w:val="uk-UA" w:eastAsia="zh-CN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5:50:00Z</dcterms:created>
  <dc:creator>Admin</dc:creator>
  <dc:description/>
  <cp:keywords/>
  <dc:language>en-US</dc:language>
  <cp:lastModifiedBy>Mirek</cp:lastModifiedBy>
  <cp:lastPrinted>2019-05-13T08:41:00Z</cp:lastPrinted>
  <dcterms:modified xsi:type="dcterms:W3CDTF">2019-05-21T07:50:00Z</dcterms:modified>
  <cp:revision>8</cp:revision>
  <dc:subject/>
  <dc:title/>
</cp:coreProperties>
</file>