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7</w:t>
            </w:r>
            <w:r>
              <w:rPr>
                <w:szCs w:val="28"/>
                <w:lang w:val="ru-RU"/>
              </w:rPr>
              <w:t>.06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 xml:space="preserve">2019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ЗАХОДИ</w:t>
      </w:r>
    </w:p>
    <w:p>
      <w:pPr>
        <w:pStyle w:val="Normal"/>
        <w:jc w:val="center"/>
        <w:rPr/>
      </w:pPr>
      <w:r>
        <w:rPr/>
        <w:t xml:space="preserve">з підготовки та відзначення в районі 23-ї річниці Конституції України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Організація покладання квітів до пам’ятних знаків видатним державним, політичним, громадським діячам з нагоди Дня Конституції Україн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політики та інформаційної діяльності апара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7 – 28 червня 2019 року  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</w:t>
      </w:r>
      <w:r>
        <w:rPr/>
        <w:t>.</w:t>
      </w:r>
      <w:r>
        <w:rPr>
          <w:szCs w:val="28"/>
        </w:rPr>
        <w:t> </w:t>
      </w:r>
      <w:r>
        <w:rPr/>
        <w:t xml:space="preserve">Проведення у населених пунктах району тематичних заходів з нагоди 23-ї річниці Конституції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політики та інформаційної діяльності апарату райдержадміністрації, відділ освіти та культури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до 28 червня 2019 року  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>.</w:t>
      </w:r>
      <w:r>
        <w:rPr>
          <w:szCs w:val="28"/>
        </w:rPr>
        <w:t> </w:t>
      </w:r>
      <w:r>
        <w:rPr/>
        <w:t xml:space="preserve">Забезпечення святкового оформлення населених пунктів району з використанням державної символік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ідділ містобудування, архітектури та житлово-комунального господарства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о 27 червня 2019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Проведення у закладах культури району тематичних вечорів, лекцій, зустрічей з учасниками національно-визвольних змагань, активістами громадських організацій та політичних партій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9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5.</w:t>
      </w:r>
      <w:r>
        <w:rPr>
          <w:szCs w:val="28"/>
        </w:rPr>
        <w:t> </w:t>
      </w:r>
      <w:r>
        <w:rPr/>
        <w:t xml:space="preserve">Організація у бібліотеках району книжкових виставок, тематичних полиць з історії Конституції України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9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6. Проведення у таборах з денним перебуванням закладів освіти тематичних заходів з нагоди 23-ї річниці Конституції України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9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7. Організація проведення спортивно-масових та фізкультурно-оздоровчих заходів, присвячених 23-й річниці Конституції Україн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ервень 2019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8. Сприяння висвітленню у засобах масової інформації заходів з відзначення в районі Дня Конституції Україн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з питань внутрішньої політики та інформаційної діяльності апарату райдержадміністрації</w:t>
            </w:r>
            <w:r>
              <w:rPr>
                <w:szCs w:val="28"/>
              </w:rPr>
              <w:t xml:space="preserve">, </w:t>
            </w:r>
            <w:r>
              <w:rPr/>
              <w:t>Устилузька міська та сільські ради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ервень 2019 року  </w:t>
            </w:r>
          </w:p>
        </w:tc>
      </w:tr>
    </w:tbl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/>
      </w:pPr>
      <w:r>
        <w:rPr>
          <w:szCs w:val="28"/>
        </w:rPr>
        <w:t xml:space="preserve">9. Забезпечення у місцях проведення заходів з відзначення в районі Дня Конституції України охорони публічного порядку, дотримання вимог з безпеки дорожнього руху та медичного супроводу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7 – 28 червня 2019 року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05:00Z</dcterms:created>
  <dc:creator>zmi</dc:creator>
  <dc:description/>
  <cp:keywords/>
  <dc:language>en-US</dc:language>
  <cp:lastModifiedBy>Mirek</cp:lastModifiedBy>
  <cp:lastPrinted>2019-06-10T15:35:00Z</cp:lastPrinted>
  <dcterms:modified xsi:type="dcterms:W3CDTF">2019-06-18T06:19:00Z</dcterms:modified>
  <cp:revision>33</cp:revision>
  <dc:subject/>
  <dc:title/>
</cp:coreProperties>
</file>