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  вересня 2020 року          м.Володимир-Волинський                                  № 10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показник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го бюджету на 2020 рік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20 рік» (зі змінами), постанови Верховної Ради України від 15 липня 2020 року № 795-IX «Про призначення чергових місцевих виборів у 2020 році», постанов Кабінету Міністрів України від 19 серпня 2020 року № 745 «Про затвердження Порядку фінансування виборчих комісій під час підготовки і проведення місцевих виборів» та 19 серпня 2020 року № 756 «Про затвердження Порядку фінансування виготовлення органами ведення Державного реєстру виборців списків виборців та іменних запрошень для підготовки і проведення голосування на місцевих виборах», постанов Центральної виборчої комісії від 08 серпня 2020 року № 160 «Про перші вибори депутатів сільських, селищних, міських рад територіальних громад і відповідних сільських, селищних, міських голів 25 жовтня 2020 року», від 14 серпня 2020 року № 176 «Про призначення перших виборів депутатів районних рад на 25 жовтня 2020 року», від 14 серпня 2020 року № 178 «Про затвердження середніх норм видатків територіальних та дільничних виборчих комісій на підготовку та проведення місцевих виборів 25 жовтня 2020 року» (зі змінами), від 04 вересня 2020 року № 224 «Про затвердження Розподілів субвенції з державного бюджету місцевим бюджетам на підготовку і проведення місцевих виборів 25 жовтня 2020 року та на виготовлення органами ведення Державного реєстру виборців списків виборців та іменних запрошень», розпорядження голови обласної державної адміністрації від15 вересня 2020 року №535 «Про розподіл субвенції з державного бюджету місцевим бюджетам на проведення виборів депутатів місцевих рад та сільських, селищних, міських голів між місцевими бюджетами області на 2020 рік», рішення районної ради від 18 грудня 2019 року № 25/11 «Про районний бюджет на 2020 рік»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більшити доходи загального фонду районного бюджету на 2020 рік на 1 098 584 гривень за рахунок субвенції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більшити видатки головному розпорядникові коштів районного бюджету – районній раді за КПКВК МБ 0110191 «Проведення місцевих виборів» на 1 095 884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більшити видатки головному розпорядникові коштів районного бюджету – районній державній адміністрації за КПКВК МБ 0210191 «Проведення місцевих виборів» на 2 700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 Відділу фінансів районної державної адміністрації (Олена Бондарук) забезпечити внесення змін до показників районного бюджету на 2020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лена Бондарук 22 547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8:19:00Z</dcterms:created>
  <dc:creator>орг в</dc:creator>
  <dc:description/>
  <cp:keywords/>
  <dc:language>en-US</dc:language>
  <cp:lastModifiedBy>Admin</cp:lastModifiedBy>
  <cp:lastPrinted>2020-09-20T12:15:00Z</cp:lastPrinted>
  <dcterms:modified xsi:type="dcterms:W3CDTF">2020-10-09T08:59:00Z</dcterms:modified>
  <cp:revision>8</cp:revision>
  <dc:subject/>
  <dc:title> </dc:title>
</cp:coreProperties>
</file>