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3"/>
          <w:sz w:val="28"/>
          <w:szCs w:val="28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26715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ОЛИНСЬКОЇ ОБЛАСТІ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  <w:t>РОЗПОРЯДЖЕННЯ ГОЛОВ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16 жовтня 2020 року         м.Володимир-Волинський</w:t>
      </w:r>
      <w:r>
        <w:rPr>
          <w:color w:val="000000"/>
          <w:sz w:val="28"/>
          <w:szCs w:val="28"/>
        </w:rPr>
        <w:tab/>
        <w:t xml:space="preserve">            № 118   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початок опалювального сезону 2020-2021 ро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 та 41 Закону України "Про місцеві державні адміністрації", </w:t>
      </w:r>
      <w:r>
        <w:rPr>
          <w:spacing w:val="-8"/>
          <w:sz w:val="28"/>
          <w:szCs w:val="28"/>
        </w:rPr>
        <w:t>Правил надання послуги з постачання теплової енергії і   типових договорів про надання послуги з постачання теплової енергії, затверджених постановою Кабінету Міністрів України від 21 серпня 2019 року  № 830, та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 630 (зі змінами), розпорядження голови обласної державної адміністрації від 06 жовтня 2020 року № 591 «Про початок опалювального сезону 2020-2021 років»</w:t>
      </w:r>
      <w:r>
        <w:rPr>
          <w:sz w:val="28"/>
          <w:szCs w:val="28"/>
        </w:rPr>
        <w:t>, та у зв’язку із прогнозованим зниженням середньодобової температури зовнішнього повітря, а також з метою забезпечення комфортних умов проведення занять у закладах освіти, культури та охорони здоров’я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 Устилузькому міському та сільським головам, керівникам установ та структурних підрозділів райдержадміністрації, Володимир-Волинському управлінню з експлуатації газового господарства ПАТ "Волиньгаз" (О.Бомазюк) розпочати опалювальний сезон 2020–2021 років у районі з 19 жовтня 2020 року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  <w:tab/>
        <w:t xml:space="preserve"> Відповідно до п. 14 постанови Кабінету Міністрів України від 21 жовтня 1995 року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алива"  (із змінами, внесеними постановою КМУ від 22 серпня 2020 року № 632) управлінню соціального захисту населення райдержадміністрації (Наталія Голюк) субсидію для відшкодування витрат на оплату житлово-комунальних послуг на опалювальний сезон 2020-2021 років для домогосподарств, які використовують природний газ чи електричну енергію для індивідуального опалення, розраховувати від 16 жовтня 2020 року  до 15 квітня 2021 року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3. ЗОБОВ'ЯЗУЮ установи бюджетної сфери та органи місцевого самоврядування району забезпечи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1)</w:t>
        <w:tab/>
        <w:t>в першу чергу належний температурний режим в</w:t>
        <w:br/>
      </w:r>
      <w:r>
        <w:rPr>
          <w:color w:val="000000"/>
          <w:spacing w:val="1"/>
          <w:sz w:val="28"/>
          <w:szCs w:val="28"/>
        </w:rPr>
        <w:t>дитячих, лікувальних, навчальних закладах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>2)</w:t>
        <w:tab/>
        <w:t xml:space="preserve">дотримання лімітів споживання природного газу, реалізацію розроблених заходів зі скорочення споживання газу і своєчасні та в повному обсязі розрахунки за спожиті енергоносії;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  <w:lang w:eastAsia="uk-UA"/>
        </w:rPr>
        <w:t>3)</w:t>
        <w:tab/>
        <w:tab/>
      </w:r>
      <w:r>
        <w:rPr>
          <w:sz w:val="28"/>
          <w:szCs w:val="28"/>
        </w:rPr>
        <w:t>у разі виникнення аварійних ситуацій на мережах електро-, тепло-, газо-, водо- забезпечення та на об’єктах соціально - культурної сфери негайно інформувати районну державну адміністрацію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 Контроль за виконанням  розпорядження залишаю за собо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.о. голови, керівник апарату</w:t>
        <w:tab/>
        <w:tab/>
        <w:tab/>
      </w:r>
      <w:r>
        <w:rPr>
          <w:b/>
          <w:sz w:val="28"/>
          <w:szCs w:val="28"/>
        </w:rPr>
        <w:t xml:space="preserve">                               Сергій РОМАН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лодимир Болотюк 228 2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9:00Z</dcterms:created>
  <dc:creator>Sobipan</dc:creator>
  <dc:description/>
  <cp:keywords/>
  <dc:language>en-US</dc:language>
  <cp:lastModifiedBy>Admin</cp:lastModifiedBy>
  <cp:lastPrinted>2019-10-28T14:54:00Z</cp:lastPrinted>
  <dcterms:modified xsi:type="dcterms:W3CDTF">2020-10-28T09:54:00Z</dcterms:modified>
  <cp:revision>35</cp:revision>
  <dc:subject/>
  <dc:title> </dc:title>
</cp:coreProperties>
</file>