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16"/>
          <w:szCs w:val="16"/>
          <w:lang w:val="uk-UA"/>
        </w:rPr>
      </w:pPr>
      <w:r>
        <w:rPr>
          <w:b/>
          <w:spacing w:val="8"/>
          <w:sz w:val="16"/>
          <w:szCs w:val="16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 ГОЛОВ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  <w:lang w:val="uk-UA"/>
        </w:rPr>
        <w:t>16 жовтня 2020 року           м.Володимир-Волинський                                   № 119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  <w:t>Про перенесення робочих днів у 2021 році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розпорядження Кабінету Міністрів України від </w:t>
        <w:br/>
        <w:t>30 вересня 2020 року № 1191-р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“Про перенесення робочих днів у 2021 році”, розпорядження голови облдержадміністрації від 13 жовтня 2020 року № 611 “Про перенесення робочих днів у 2021 році”, з метою забезпечення раціонального використання робочого часу і створення сприятливих умов для святкування </w:t>
      </w:r>
      <w:r>
        <w:rPr>
          <w:sz w:val="28"/>
          <w:szCs w:val="28"/>
          <w:shd w:fill="FFFFFF" w:val="clear"/>
          <w:lang w:val="uk-UA"/>
        </w:rPr>
        <w:t>у 2020 році 7 січня – Різдва Христового, 24 серпня – Дня незалежності України та 14 жовтня – Дня захисника Україн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 УСТАНОВИТИ для апарату, структурних підрозділів районної державної адміністрації такий графік перенесення робочих днів з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п</w:t>
      </w:r>
      <w:r>
        <w:rPr>
          <w:sz w:val="28"/>
        </w:rPr>
        <w:t>’</w:t>
      </w:r>
      <w:r>
        <w:rPr>
          <w:sz w:val="28"/>
          <w:lang w:val="uk-UA"/>
        </w:rPr>
        <w:t>ятниці 8 січня на суботу 16 січ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онеділка 23 серпня на суботу 28 серп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</w:t>
      </w:r>
      <w:r>
        <w:rPr>
          <w:sz w:val="28"/>
        </w:rPr>
        <w:t>’</w:t>
      </w:r>
      <w:r>
        <w:rPr>
          <w:sz w:val="28"/>
          <w:lang w:val="uk-UA"/>
        </w:rPr>
        <w:t>ятниці 15 жовтня на суботу 23 жовтня.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2. РЕКОМЕНДУВАТИ Устилузькому міському, сільським головам, керівникам установ і організацій району (за винятком Володимир-Волинського відділу обслуговування громадян (сервісний центр) Головного управління Пенсійного фонду України у Волинській області</w:t>
      </w:r>
      <w:r>
        <w:rPr>
          <w:sz w:val="28"/>
          <w:szCs w:val="28"/>
          <w:lang w:val="uk-UA"/>
        </w:rPr>
        <w:t xml:space="preserve">, вузла поштового зв’язку, </w:t>
      </w:r>
      <w:r>
        <w:rPr>
          <w:sz w:val="28"/>
          <w:lang w:val="uk-UA"/>
        </w:rPr>
        <w:t>управління Державної казначейської служби України у Волинській області) перенести в порядку та на умовах, установлених законодавством, у 2021 році для працівників, яким встановлено п’ятиденний робочий тиждень з двома вихідними днями в суботу та неділю, робочі дні відповідно до графіка, запропонованого у пункті 1 розпорядження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В. о. гоглови, керівник апарату</w:t>
      </w:r>
      <w:r>
        <w:rPr>
          <w:b/>
          <w:sz w:val="28"/>
          <w:lang w:val="uk-UA"/>
        </w:rPr>
        <w:t xml:space="preserve">                 </w:t>
        <w:tab/>
        <w:tab/>
        <w:tab/>
        <w:t xml:space="preserve">          Сергій РОМАНЮК</w:t>
        <w:tab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ab/>
        <w:tab/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04:00Z</dcterms:created>
  <dc:creator>Лах Ярослав</dc:creator>
  <dc:description/>
  <cp:keywords/>
  <dc:language>en-US</dc:language>
  <cp:lastModifiedBy>Admin</cp:lastModifiedBy>
  <cp:lastPrinted>2020-10-16T15:01:00Z</cp:lastPrinted>
  <dcterms:modified xsi:type="dcterms:W3CDTF">2020-10-28T09:30:00Z</dcterms:modified>
  <cp:revision>29</cp:revision>
  <dc:subject/>
  <dc:title> </dc:title>
</cp:coreProperties>
</file>