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9 листопада 2020 року № 125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19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ОВ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ет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Анто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Олександ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61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алина Євгенівна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2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Юрій Юрійович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Георгіє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  <w:tr>
        <w:trPr>
          <w:trHeight w:val="48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</w:tc>
      </w:tr>
      <w:tr>
        <w:trPr>
          <w:trHeight w:val="17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ЕС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Валер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776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тон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тяна  Юр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Ю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Георгіє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Сергій Романю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9 листопада 2020 року № 125</w:t>
      </w:r>
    </w:p>
    <w:p>
      <w:pPr>
        <w:pStyle w:val="Normal"/>
        <w:ind w:left="5103" w:right="-2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  <w:lang w:val="uk-UA"/>
        </w:rPr>
        <w:t>групи професійно-психологічного відбор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48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РНІЄНКО Валентин Олександрович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z w:val="28"/>
                <w:szCs w:val="28"/>
              </w:rPr>
              <w:t>аступника військового комісара-начальника відділення комплектування Володимир-Волинського об’єднаного районного військового комісаріа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групи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але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Н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Олег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з ювенальної превенції сектору ювенальної превенції Володимир-Волинського відділення поліції ГУНП України у Волинській області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БАСЬ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опорного закладу  «ЗОШ  I-III ступеня с. Суходоли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Сергій Романюк</w:t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9 листопада 2020 року № 125</w:t>
      </w:r>
    </w:p>
    <w:p>
      <w:pPr>
        <w:pStyle w:val="Normal"/>
        <w:ind w:left="5103" w:right="-2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юнаків 2004 року народження до призовної дільниці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Сергій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9 листопада 2020 року № 125</w:t>
      </w:r>
    </w:p>
    <w:p>
      <w:pPr>
        <w:pStyle w:val="Normal"/>
        <w:ind w:right="-2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ів на потреби підготовки і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иписки юнаків 2004 року нар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идаткі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гр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</w:rPr>
              <w:t>Виготовлення типографського матеріал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собова справа призовника 200 екз. по 1,53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лікова картка призовника 200 екз. по 0,83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лист вивчення 200 екз. по 0,54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ркуш доведення 200 екз. по 0,23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ціально паспорт 200 екз. по 0,34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характеристика призовника 200 екз по 0,34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етодика тестувань (бланк) 200 екз. по 0,72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втобіографія (бланк) 200 екз. по 0,44 гр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писне посвідчення 200 екз. по 1,54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кт направлення 100 екз. по 0,28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исновок лікаря 100 екз. по 0,36 гр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</w:rPr>
              <w:t>Папір А4 – 500 арк. (друк протоколів, повісток)  84 гр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</w:rPr>
              <w:t>1450</w:t>
            </w:r>
            <w:r>
              <w:rPr>
                <w:color w:val="000000"/>
                <w:lang w:val="uk-UA"/>
              </w:rPr>
              <w:t>,00</w:t>
            </w:r>
            <w:r>
              <w:rPr>
                <w:color w:val="000000"/>
              </w:rPr>
              <w:t xml:space="preserve">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</w:rPr>
              <w:t>Оплата перевізникам за надання послуг, для доставки призовників на повторний огляд на ОЗП Волинського ОВ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</w:rPr>
              <w:t>- 1500 грн на 1 поїздку ( на 3 поїздки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</w:rPr>
              <w:t>4500</w:t>
            </w:r>
            <w:r>
              <w:rPr>
                <w:color w:val="000000"/>
                <w:lang w:val="uk-UA"/>
              </w:rPr>
              <w:t>,00</w:t>
            </w:r>
            <w:r>
              <w:rPr>
                <w:color w:val="000000"/>
              </w:rPr>
              <w:t xml:space="preserve">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нцелярське приладдя для роботи коміс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обочі зошити 6 шт. по 18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лівці 6 шт. по 2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уки кулькові 6 шт. по 5 грн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</w:rPr>
              <w:t>- гумка канцелярська 6 шт. по 2,50 гр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5,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косметичного ремонту призовної дільниці (фарбування вікон та дверей, ремонт меблів в класі професійного-психологічного відбору;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аморізи по дереву 50 шт по 0,35 гр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фарба біла 3 кг – 180 грн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</w:rPr>
              <w:t>- пензлик 8 гр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0,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305,00 грн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Сергій 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49:00Z</dcterms:created>
  <dc:creator>Mirek</dc:creator>
  <dc:description/>
  <cp:keywords/>
  <dc:language>en-US</dc:language>
  <cp:lastModifiedBy>Gavrulyk M</cp:lastModifiedBy>
  <cp:lastPrinted>2020-09-28T14:21:00Z</cp:lastPrinted>
  <dcterms:modified xsi:type="dcterms:W3CDTF">2020-11-23T12:50:00Z</dcterms:modified>
  <cp:revision>16</cp:revision>
  <dc:subject/>
  <dc:title>Додаток  1</dc:title>
</cp:coreProperties>
</file>