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ЗАТВЕРДЖЕНО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від</w:t>
      </w:r>
      <w:r>
        <w:rPr>
          <w:sz w:val="28"/>
          <w:lang w:val="ru-RU"/>
        </w:rPr>
        <w:t xml:space="preserve"> 22 </w:t>
      </w:r>
      <w:r>
        <w:rPr>
          <w:sz w:val="28"/>
        </w:rPr>
        <w:t>грудня 2020 року №  138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tLeast" w:line="0" w:before="0" w:after="0"/>
        <w:jc w:val="center"/>
        <w:rPr/>
      </w:pPr>
      <w:r>
        <w:rPr>
          <w:b w:val="false"/>
          <w:sz w:val="28"/>
          <w:szCs w:val="28"/>
        </w:rPr>
        <w:t>ПОСАДОВИЙ СКЛА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tLeast" w:line="0"/>
        <w:ind w:right="-71" w:hanging="0"/>
        <w:jc w:val="center"/>
        <w:rPr/>
      </w:pPr>
      <w:r>
        <w:rPr>
          <w:color w:val="000000"/>
          <w:sz w:val="28"/>
          <w:szCs w:val="28"/>
        </w:rPr>
        <w:t xml:space="preserve">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spacing w:lineRule="atLeast" w:line="0"/>
        <w:ind w:left="7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0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голови райдержадміністрації.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Заступники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shd w:fill="FFFFFF" w:val="clear"/>
        <w:spacing w:lineRule="atLeast" w:line="0"/>
        <w:ind w:right="-7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олодимир - Волинського  районного управління ГУ Держпродспоживслужби в області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регіонального розвитку райдержадміністрації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</w:rPr>
        <w:t>Начальник Володимир-Волинської районної державної лікарні ветеринарної медицини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Начальник пункту державного ветеринарно-санітарного контролю та нагляду на Державному кордоні і транспорті «Устилуг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  <w:lang w:val="ru-RU"/>
        </w:rPr>
      </w:pPr>
      <w:r>
        <w:rPr>
          <w:sz w:val="28"/>
        </w:rPr>
        <w:t>Генеральний директор комунального підприємства «Володимир-Волинський центр первинної медичної допомог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ректор Володимир - Волинської міжрайонної державної лабораторії Держпродспоживслужби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Завідувач сектору з питань оборонної роботи,  цивільного захисту та взаємодії з правоохоронними органами райдержадміністрації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Начальник відділу фінансів райдержадміністрації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Державний екологічний інспектор з охорони природного середовища Волинської області;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управління соціального захисту населення райдержадміністрації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П “Володимир-Волинське лісомисливське господарство”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Володимир-Волинського відділу ГУ НП  у Волинській області.</w:t>
      </w:r>
    </w:p>
    <w:sectPr>
      <w:type w:val="nextPage"/>
      <w:pgSz w:w="11906" w:h="16838"/>
      <w:pgMar w:left="1673" w:right="58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Myroslav</dc:creator>
  <dc:description/>
  <cp:keywords/>
  <dc:language>en-US</dc:language>
  <cp:lastModifiedBy>Dilovod</cp:lastModifiedBy>
  <cp:lastPrinted>2019-03-26T15:07:00Z</cp:lastPrinted>
  <dcterms:modified xsi:type="dcterms:W3CDTF">2020-12-22T08:52:00Z</dcterms:modified>
  <cp:revision>19</cp:revision>
  <dc:subject/>
  <dc:title>                                                                               ЗАТВЕРДЖУЮ </dc:title>
</cp:coreProperties>
</file>