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грудня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4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місії проведення річної перевірки наявності документів, справ з грифом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«Для службового користування» з мобілізаційних питань та перегляд їх грифу секрет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- в.о. голови, керівник апарату районної державної    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фінансово-господарського забезпечення та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ЕФ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 з питань оборонної роботи, 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апарату -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4:04:00Z</dcterms:created>
  <dc:creator>Жила</dc:creator>
  <dc:description/>
  <cp:keywords/>
  <dc:language>en-US</dc:language>
  <cp:lastModifiedBy>Gavrulyk M</cp:lastModifiedBy>
  <cp:lastPrinted>2021-01-11T08:31:00Z</cp:lastPrinted>
  <dcterms:modified xsi:type="dcterms:W3CDTF">2021-01-11T08:22:00Z</dcterms:modified>
  <cp:revision>5</cp:revision>
  <dc:subject/>
  <dc:title>ЗАТВЕРДЖЕНО</dc:title>
</cp:coreProperties>
</file>