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0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ч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аспортів бюджетних програм на 2020 рік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зі змінами, та рішення районної ради від 18 грудня 2019 року № 25/11 “Про районний бюджет Володимир-Волинського району на 2020 рік (03301200000) (код бюджету)” затвердити паспорти бюджетних програм районного бюджету на 2020 рік Володимир-Волинської районної державної адміністрації за КПКВК 0213112 “Заходи державної політики з питань дітей та їх соціального захисту”, КПКВК 0218220 “Заходи та роботи з мобілізаційної підготовки місцевого значен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о.голови, керівник апарату</w:t>
        <w:tab/>
        <w:tab/>
        <w:tab/>
      </w:r>
      <w:r>
        <w:rPr>
          <w:b/>
          <w:sz w:val="28"/>
          <w:lang w:val="uk-UA"/>
        </w:rPr>
        <w:t xml:space="preserve">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4 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Myroslav</cp:lastModifiedBy>
  <cp:lastPrinted>2020-01-10T09:59:00Z</cp:lastPrinted>
  <dcterms:modified xsi:type="dcterms:W3CDTF">2020-01-13T08:03:00Z</dcterms:modified>
  <cp:revision>177</cp:revision>
  <dc:subject/>
  <dc:title> </dc:title>
</cp:coreProperties>
</file>