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озпорядження голови  </w:t>
      </w:r>
    </w:p>
    <w:p>
      <w:pPr>
        <w:pStyle w:val="Normal"/>
        <w:tabs>
          <w:tab w:val="clear" w:pos="708"/>
          <w:tab w:val="left" w:pos="6900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6900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24 лютого 2020 року № 2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щодо розгляду заяв членів сімей загиблих військовослужбовців,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кі брали безпосередню участь в антитерористичній операції, 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осіб з інвалідністю І-ІІ групи для  виплати грошової компенсації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належні для отримання жилі приміщення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-  керівник апарату райдержадміністрації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clear" w:pos="708"/>
          <w:tab w:val="left" w:pos="2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УЗЬМИЧ                                          - заступник начальника управління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Алла Петрівна                                    соціального захисту населення 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 комісії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РА                                                   - начальник відділу персоніфіков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Олексіївна                         обліку та обслуговування пільгов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атегорій населення  управління</w:t>
      </w:r>
    </w:p>
    <w:p>
      <w:pPr>
        <w:pStyle w:val="Normal"/>
        <w:tabs>
          <w:tab w:val="clear" w:pos="708"/>
          <w:tab w:val="left" w:pos="4050" w:leader="none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соціального захисту населення</w:t>
      </w:r>
    </w:p>
    <w:p>
      <w:pPr>
        <w:pStyle w:val="Normal"/>
        <w:tabs>
          <w:tab w:val="clear" w:pos="708"/>
          <w:tab w:val="left" w:pos="4050" w:leader="none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Члени коміс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НДАРУК                                        - начальник відділу фінансі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Григорівна                             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ЮК                                       - головний спеціаліст сектору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ола Іванович                                оборонної роботи, циві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взаємодії з правоохоронними органам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УРЕЦЬ                                        - головний спеціаліст відділу регіо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ерина Анатоліївна                        розвитку райдержадміністра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СТЕПАНЮК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- голова міськрайонної спілки ветеранів,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ій Олексійович                             учасників та інвалідів  АТО (за згодо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УЦЬКИЙ                                           - заступник начальника відділу 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>Петро Андрійович                              регіонального розвитку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держадміністрації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38:00Z</dcterms:created>
  <dc:creator>Загальний відділ</dc:creator>
  <dc:description/>
  <cp:keywords/>
  <dc:language>en-US</dc:language>
  <cp:lastModifiedBy>Admin</cp:lastModifiedBy>
  <cp:lastPrinted>2020-03-04T08:10:00Z</cp:lastPrinted>
  <dcterms:modified xsi:type="dcterms:W3CDTF">2020-03-12T07:32:00Z</dcterms:modified>
  <cp:revision>33</cp:revision>
  <dc:subject/>
  <dc:title> </dc:title>
</cp:coreProperties>
</file>