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3930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7 лютого 2020 року             м.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№ 21 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оложення про сектор з питань оборонної роботи, цивільного захисту та взаємодії з правоохоронними органами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29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 Відповідно до статей 5, 41, 47 Закону України “Про місцеві державні адміністрації”, на виконання постанови Кабінету Міністрів України від 26 вересня 2012 року № 887 “Про затвердження Типового положення про структурний підрозділ місцевої державної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райдержадміністрації від 27 листопада 2019 року № 185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 та структурних підрозділів районної державної адміністрації”</w:t>
      </w:r>
      <w:r>
        <w:rPr>
          <w:sz w:val="28"/>
          <w:szCs w:val="28"/>
          <w:lang w:val="uk-UA"/>
        </w:rPr>
        <w:t xml:space="preserve"> ЗАТВЕРДИТИ Положення про </w:t>
      </w:r>
      <w:r>
        <w:rPr>
          <w:color w:val="000000"/>
          <w:spacing w:val="2"/>
          <w:sz w:val="28"/>
          <w:szCs w:val="28"/>
          <w:lang w:val="uk-UA"/>
        </w:rPr>
        <w:t xml:space="preserve">сектор з питань оборонної роботи, цивільного захисту та взаємодії з правоохоронними органами </w:t>
      </w: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/>
        <w:bidi w:val="0"/>
        <w:spacing w:before="5" w:after="0"/>
        <w:ind w:left="0" w:right="29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ВАЖАТИ такими, що втратили чинність розпорядження голови райдержадміністрації від 30.05.2008 № 270, від 30.11.2012 № 558. від 25.02.2013 № 65, від 16.02.2018 № 56, від 05.07.2019 № 113, пункт 2 розпорядження голови райдержадміністрації від 25.01.2018 № 28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. о. голови, керівник апарат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Сергій РОМАНЮК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Юрій Ліщук 23 479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uk-UA" w:eastAsia="ru-RU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06</Words>
  <Characters>1380</Characters>
  <CharactersWithSpaces>1176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20-03-02T10:40:00Z</cp:lastPrinted>
  <dcterms:modified xsi:type="dcterms:W3CDTF">2020-03-12T09:3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