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jbmf"/>
        <w:shd w:fill="FFFFFF" w:val="clear"/>
        <w:spacing w:lineRule="auto" w:line="360" w:before="0" w:after="0"/>
        <w:ind w:left="5529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/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20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>06 березня 2020 № 26</w:t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ОЛОЖЕННЯ</w:t>
        <w:br/>
        <w:t xml:space="preserve">     пр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мчасову районну протиепідемічну комісі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bookmarkStart w:id="0" w:name="o1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Т</w:t>
      </w:r>
      <w:r>
        <w:rPr>
          <w:rFonts w:cs="Times New Roman" w:ascii="Times New Roman" w:hAnsi="Times New Roman"/>
          <w:sz w:val="28"/>
          <w:szCs w:val="28"/>
        </w:rPr>
        <w:t>имчасова районна протиепідемічна комісія організовує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o18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) </w:t>
      </w:r>
      <w:r>
        <w:rPr>
          <w:rFonts w:cs="Times New Roman" w:ascii="Times New Roman" w:hAnsi="Times New Roman"/>
          <w:sz w:val="28"/>
          <w:szCs w:val="28"/>
        </w:rPr>
        <w:t xml:space="preserve">розроблення плану протиепідемічних заходів щодо запобігання занесенню і поширенню випадків гострої респіраторної хвороби, спричиненої коронавірусом 2019-nCo на території району (далі – Заходи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 контроль за їх виконанням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bookmarkStart w:id="2" w:name="o19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ординацію роботи відповідних територіальних підрозділів центральних органів виконавчої влади із забезпечення своєчасності виконання Захо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3" w:name="o20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)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готовка пр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тів рішень щодо забезпечення своєчасності виконання Заходів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o2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внесення пропозицій територіальним підрозділам центральних органів виконавчої влади, органам місцевого самоврядування, підприємствам, установам та організаціям, спрямованих на поліпшення  роботи  із  забезпечення своєчасного виконання Заходів, у тому числі стосовно керівників підприємств, установ та організацій,  з вини яких зазначена робота  провадиться на неналежному рівні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o2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5)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прияння уповноваженим територіальним підрозділам центральних органів виконавчої влади у здійсненні контролю  за  виконанням Захо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o23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6) забезпечення періодичного висвітлення у засобах масової </w:t>
        <w:br/>
        <w:t>інформації стану справ із захворюва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стрими респіраторними хворобами і виконання Заходів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o24"/>
      <w:bookmarkEnd w:id="7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2. 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мчасова районна протиепідемічна комісія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інформує Кабінет  Міністрів України про виконання «</w:t>
      </w:r>
      <w:r>
        <w:rPr>
          <w:rFonts w:cs="Times New Roman" w:ascii="Times New Roman" w:hAnsi="Times New Roman"/>
          <w:b w:val="false"/>
          <w:sz w:val="28"/>
          <w:szCs w:val="28"/>
        </w:rPr>
        <w:t>Національного плану протиепідемічних заходів щодо запобігання занесенню і поширенню на території України гострої респіраторної хвороби, спричиненої коронавірусом 2019-nCoV, на 2020 рік»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bookmarkStart w:id="8" w:name="o25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 Т</w:t>
      </w:r>
      <w:r>
        <w:rPr>
          <w:rFonts w:cs="Times New Roman" w:ascii="Times New Roman" w:hAnsi="Times New Roman"/>
          <w:sz w:val="28"/>
          <w:szCs w:val="28"/>
        </w:rPr>
        <w:t>имчасова районна протиепідемічна комісі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" w:name="o26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) заслуховувати на своїх засіданнях інформацію відповідальних </w:t>
        <w:br/>
        <w:t>працівників  територіальних підрозділів центральних органів виконавчої влади, органів місцевого самоврядування, підприємств,  установ та організацій з питань, що належать до їх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" w:name="o27"/>
      <w:bookmarkEnd w:id="10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творювати з  метою  вирішення  поставлених  перед  комісіями </w:t>
        <w:br/>
        <w:t>завдань робочі групи та залучати до них працівників територіальних підрозділів центральних органів виконавчої влади, підприємств, установ та організ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1" w:name="o28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)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держувати від територіальних підрозділів центральних органів виконавчої влад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органів місцевого самоврядува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приємств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стан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 організацій, установ необхідну  інформацію  про стан виконання Заходів;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" w:name="o29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)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держувати від територіальних підрозділів центральних органів виконавчої влад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органів місцевого 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ідприємств, устан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організацій необхідну інформацію  про стан використання бюджетних коштів на виконання Заході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13" w:name="o30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ішення Т</w:t>
      </w:r>
      <w:r>
        <w:rPr>
          <w:rFonts w:cs="Times New Roman" w:ascii="Times New Roman" w:hAnsi="Times New Roman"/>
          <w:sz w:val="28"/>
          <w:szCs w:val="28"/>
          <w:lang w:val="uk-UA"/>
        </w:rPr>
        <w:t>имчасової районної протиепідеміч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 прийняті у межах компетенції,  є  обов'язковими  для  виконання   територіальними підрозділами центральних органів виконавчої влади, органами місцевого самоврядування, підприємствами, установами та організаціям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райо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 усіх  форм власності. </w:t>
        <w:br/>
      </w:r>
      <w:bookmarkStart w:id="14" w:name="o31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4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Формою роботи Т</w:t>
      </w:r>
      <w:r>
        <w:rPr>
          <w:rFonts w:cs="Times New Roman" w:ascii="Times New Roman" w:hAnsi="Times New Roman"/>
          <w:sz w:val="28"/>
          <w:szCs w:val="28"/>
          <w:lang w:val="uk-UA"/>
        </w:rPr>
        <w:t>имчасової районної протиепідеміч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є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5" w:name="o32"/>
      <w:bookmarkEnd w:id="15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ішення про проведення засідання Т</w:t>
      </w:r>
      <w:r>
        <w:rPr>
          <w:rFonts w:cs="Times New Roman" w:ascii="Times New Roman" w:hAnsi="Times New Roman"/>
          <w:sz w:val="28"/>
          <w:szCs w:val="28"/>
          <w:lang w:val="uk-UA"/>
        </w:rPr>
        <w:t>имчасової районної протиепідеміч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приймає її голов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6" w:name="o33"/>
      <w:bookmarkEnd w:id="16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сідання Т</w:t>
      </w:r>
      <w:r>
        <w:rPr>
          <w:rFonts w:cs="Times New Roman" w:ascii="Times New Roman" w:hAnsi="Times New Roman"/>
          <w:sz w:val="28"/>
          <w:szCs w:val="28"/>
          <w:lang w:val="uk-UA"/>
        </w:rPr>
        <w:t>имчасової районної</w:t>
      </w:r>
      <w:r>
        <w:rPr>
          <w:rFonts w:cs="Times New Roman" w:ascii="Times New Roman" w:hAnsi="Times New Roman"/>
          <w:sz w:val="28"/>
          <w:szCs w:val="28"/>
        </w:rPr>
        <w:t xml:space="preserve"> протиепідемічн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важаються  правомочними, якщо на н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исутня не менш як полови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ї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кла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  <w:br/>
      </w:r>
      <w:bookmarkStart w:id="17" w:name="o34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5. Рішення Т</w:t>
      </w:r>
      <w:r>
        <w:rPr>
          <w:rFonts w:cs="Times New Roman" w:ascii="Times New Roman" w:hAnsi="Times New Roman"/>
          <w:sz w:val="28"/>
          <w:szCs w:val="28"/>
          <w:lang w:val="uk-UA"/>
        </w:rPr>
        <w:t>имчасової районної протиепідеміч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оформляються  у вигляді протоколів, які підписуються її головою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18" w:name="o35"/>
      <w:bookmarkEnd w:id="18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ішення приймаються простою більшістю голосів членів Т</w:t>
      </w:r>
      <w:r>
        <w:rPr>
          <w:rFonts w:cs="Times New Roman" w:ascii="Times New Roman" w:hAnsi="Times New Roman"/>
          <w:sz w:val="28"/>
          <w:szCs w:val="28"/>
          <w:lang w:val="uk-UA"/>
        </w:rPr>
        <w:t>имчасової районної протиепідеміч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, присутніх на засіданні, у разі рівного  розподілу голосів голос голови комісії є вирішальним. </w:t>
        <w:br/>
      </w:r>
      <w:bookmarkStart w:id="19" w:name="o36"/>
      <w:bookmarkEnd w:id="19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6. Організаційно-технічне забезпечення роботи комісії покладається на районну державну адміністрацію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Tjbmf">
    <w:name w:val="tj bm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3:00Z</dcterms:created>
  <dc:creator>comp1</dc:creator>
  <dc:description/>
  <cp:keywords/>
  <dc:language>en-US</dc:language>
  <cp:lastModifiedBy>Admin</cp:lastModifiedBy>
  <cp:lastPrinted>2020-03-10T10:30:00Z</cp:lastPrinted>
  <dcterms:modified xsi:type="dcterms:W3CDTF">2020-03-13T08:48:00Z</dcterms:modified>
  <cp:revision>14</cp:revision>
  <dc:subject/>
  <dc:title> </dc:title>
</cp:coreProperties>
</file>