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січня 2020 року              м.Володимир-Волинський     </w:t>
        <w:tab/>
        <w:t xml:space="preserve">               № </w:t>
      </w:r>
      <w:r>
        <w:rPr>
          <w:sz w:val="28"/>
          <w:szCs w:val="28"/>
          <w:lang w:val="en-US"/>
        </w:rPr>
        <w:t>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утворення міжвідомчої робочої групи з ліквідації нелег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ігу та нелегальної торгівлі нафтопродуктами на території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13,16,31,33,41 Закону України «Про місцеві державні адміністрації», на виконання п.1 протоколу № 26 наради в обласній державній адміністрації від 28 грудня 2019 року, з метою забезпечення припинення нелегального функціонування автозаправних та автогазозаправних станцій в районі: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творити міжвідомчу робочу групу з ліквідації нелегального обігу та нелегальної торгівлі нафтопродуктами на території району (далі – міжвідомча 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міжвідомчої робочої групи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Визначити такі основні завдання міжвідомчої робочої груп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1) координація дій правоохоронних, контролюючих та інших органів місцевої влади щодо вжиття відповідно до законодавства заходів з ліквідації </w:t>
      </w:r>
      <w:r>
        <w:rPr>
          <w:bCs/>
          <w:sz w:val="28"/>
          <w:szCs w:val="28"/>
        </w:rPr>
        <w:t>нелегального обігу та нелегальної торгівлі нафтопродукта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ініціювання в установленому законодавством прядку проведення перевірок та інших передбачених законом заходів щодо виявлення незаконної діяльності, пов’язаної з торгівлею нафтопродукта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30"/>
          <w:szCs w:val="28"/>
        </w:rPr>
        <w:t>РЕКОМЕНДУЮ</w:t>
      </w:r>
      <w:r>
        <w:rPr>
          <w:bCs/>
          <w:sz w:val="28"/>
          <w:szCs w:val="28"/>
        </w:rPr>
        <w:t xml:space="preserve"> головам Устилузької міської та сільських рад  забезпечит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життя заходів з виявлення, протидії та припинення нелегального обігу й нелегальної торгівлі нафтопродуктами у межах відповідної адміністративно-територіальної одиниці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інформування правоохоронних та контролюючих органів про виявлені факти нелегального обігу й нелегальної торгівлі нафтопродукта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дання відділу містобудування, архітектури та житлово-комунального господарства райдержадміністрації</w:t>
      </w:r>
      <w:r>
        <w:rPr>
          <w:color w:val="000000"/>
          <w:sz w:val="28"/>
          <w:szCs w:val="28"/>
        </w:rPr>
        <w:t xml:space="preserve"> інформації про виявлені факти</w:t>
      </w:r>
      <w:r>
        <w:rPr>
          <w:bCs/>
          <w:sz w:val="28"/>
          <w:szCs w:val="28"/>
        </w:rPr>
        <w:t xml:space="preserve"> нелегальної торгівлі нафтопродук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ОБОВ’ЯЗУЮ відділ містобудування та архітектури райдерж-адміністрації (Петро Чуцький) інформацію про проведену роботу надавати департаменту економіки та європейської інтеграції облдержадміністрації  щоденно до 14.00 год. за встановленою облдержадміністрацією формо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Визнати таким, що втратило чинність, розпорядження голови районної державної адміністрації від 21травня 2018 року № 178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 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о.голови, керівник апарату                                               </w:t>
      </w:r>
      <w:r>
        <w:rPr>
          <w:b/>
          <w:bCs/>
          <w:sz w:val="28"/>
          <w:szCs w:val="28"/>
        </w:rPr>
        <w:t>Сергі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МАНЮК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 Чуцький 21702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2:00Z</dcterms:created>
  <dc:creator>mammoth</dc:creator>
  <dc:description/>
  <cp:keywords/>
  <dc:language>en-US</dc:language>
  <cp:lastModifiedBy>Myroslav</cp:lastModifiedBy>
  <cp:lastPrinted>2020-01-09T10:29:00Z</cp:lastPrinted>
  <dcterms:modified xsi:type="dcterms:W3CDTF">2020-01-21T07:26:00Z</dcterms:modified>
  <cp:revision>4</cp:revision>
  <dc:subject/>
  <dc:title> </dc:title>
</cp:coreProperties>
</file>