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lang w:val="uk-UA"/>
        </w:rPr>
      </w:pPr>
      <w:r>
        <w:rPr>
          <w:sz w:val="28"/>
          <w:lang w:val="uk-UA"/>
        </w:rPr>
        <w:t>11 березня 2020 року           м.Володимир-Волинський                                    № 30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2, 39 Закону України «Про місцеві державні адміністрації», розпорядження Кабінету Міністрів України від 03 лютого 2020 року № 93-р «Про заходи щодо запобігання занесенню і поширенню на території України гострої респіраторної хвороби, спричиненої коронавірусом 2019-пСоУ», розпорядження голови облдержадміністрації від 13.02.2020 № 68 "Про Тимчасову обласну протиепідемічну комісію" ВНЕСТИ зміни у розпорядження голови райдержадмінІстрації від 06.03.2020 № 26 "Про Тимчасову районну протиепідемічну комісію"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ВВЕСТ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у Тимчасової районної протиепідемічної комісії заступником   голови   комісії ЧУБОК   Катерину Василівну - генерального директора КП "Володимир-Волинський центр первинної медичної допомог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>В Плані протиепідемічних з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 запобігання занесенню і поширенню на території району гострої респіраторної хвороби, спричиненої коронавірусом 2019-пСоУ, на 2020 рі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стовпчик 3 пункту 6 після слів "КП "Володимир-Волинське ТМО",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ВНИТИ    словами    "КП    "Володимир-Волинський    центр   первинної</w:t>
        <w:br/>
        <w:t>медичної допомоги",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у стовпчику 3 пункту 10 ВИЛУЧИТИ слова "КП "Володимир-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линське</w:t>
        <w:br/>
        <w:t>ТМО","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 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Юрій Ліщук 23 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2">
    <w:name w:val="Вміст таблиці"/>
    <w:basedOn w:val="Normal"/>
    <w:qFormat/>
    <w:pPr>
      <w:suppressLineNumbers/>
    </w:pPr>
    <w:rPr/>
  </w:style>
  <w:style w:type="paragraph" w:styleId="Style13">
    <w:name w:val="Заголовок таблиці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5:00Z</dcterms:created>
  <dc:creator>орг в</dc:creator>
  <dc:description/>
  <cp:keywords/>
  <dc:language>en-US</dc:language>
  <cp:lastModifiedBy>Admin</cp:lastModifiedBy>
  <cp:lastPrinted>2018-09-04T14:26:00Z</cp:lastPrinted>
  <dcterms:modified xsi:type="dcterms:W3CDTF">2020-03-13T09:18:00Z</dcterms:modified>
  <cp:revision>32</cp:revision>
  <dc:subject/>
  <dc:title> </dc:title>
</cp:coreProperties>
</file>