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lang w:val="ru-RU" w:eastAsia="ru-RU"/>
        </w:rPr>
      </w:pPr>
      <w:r>
        <w:rPr>
          <w:b/>
          <w:spacing w:val="8"/>
          <w:sz w:val="20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17  березня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 м. Володимир-Волинський                               № 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роботи працівників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олодимир-</w:t>
      </w:r>
      <w:r>
        <w:rPr>
          <w:sz w:val="28"/>
          <w:szCs w:val="28"/>
        </w:rPr>
        <w:t xml:space="preserve">Волинської </w:t>
      </w:r>
      <w:r>
        <w:rPr>
          <w:sz w:val="28"/>
          <w:szCs w:val="28"/>
          <w:lang w:val="ru-RU"/>
        </w:rPr>
        <w:t>район</w:t>
      </w:r>
      <w:r>
        <w:rPr>
          <w:sz w:val="28"/>
          <w:szCs w:val="28"/>
        </w:rPr>
        <w:t xml:space="preserve">ної державної адміністрації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її структурних підрозділів на період карантин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статей 29, 30 Закону України «Про захист населення від інфекційних хвороб», на виконання постанови Кабінету Міністрів України від 16 березня 2020 року № 215 “Про внесення змін до постанови Кабінету Міністрів України від 11 березня 2020 року № 211”,  розпорядження голови облдержадміністрації від 17.03.2020 № 147 “Про організацію роботи працівників Волинської обласної державної адміністрації, її структурних підрозділів та районних державних адміністрацій на період карантину”, з метою запобігання поширенню на території України гострої респіраторної хвороби COVID-19, спричиненої коронавірусом SARS-CoV-2, з урахуванням рішення Державної комісії з питань техногенно-екологічної безпеки та надзвичайних ситуацій від 10 березня 2020 року: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ОБОВ’ЯЗУЮ керівника апарату  та структурних підрозділів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, РЕКОМЕНДУЮ районному будинку культури, центральній районній бібліотеці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1D1D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1) забезпечити організацію позмінної роботи працівників, а за технічної можливості – в режимі реального часу через мережу Інтернет;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2) подати у відділ </w:t>
      </w:r>
      <w:r>
        <w:rPr>
          <w:rFonts w:cs="Times New Roman" w:ascii="Times New Roman" w:hAnsi="Times New Roman"/>
          <w:sz w:val="28"/>
          <w:szCs w:val="28"/>
        </w:rPr>
        <w:t xml:space="preserve">управління персоналом, організаційної роботи, юридичного забезпечення та інформаційної діяльності </w:t>
      </w:r>
      <w:r>
        <w:rPr>
          <w:rFonts w:cs="Times New Roman" w:ascii="Times New Roman" w:hAnsi="Times New Roman"/>
          <w:sz w:val="28"/>
        </w:rPr>
        <w:t xml:space="preserve">апарату райдерж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Роман Охріменко)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 списки відповідальних працівників у відповідних підрозділах та установах за окремо визначеною формою до 17.00 17 березня 2020 року на електронну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org@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dm.gov.ua</w:t>
        </w:r>
      </w:hyperlink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;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3) забезпечити в повному обсязі виконання повноважень відповідного структурного підрозділу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ru-RU"/>
        </w:rPr>
        <w:t xml:space="preserve"> та установи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color w:val="1D1D1B"/>
          <w:sz w:val="28"/>
          <w:szCs w:val="28"/>
          <w:shd w:fill="FFFFFF" w:val="clear"/>
        </w:rPr>
        <w:t>2. Контроль за виконанням</w:t>
      </w:r>
      <w:r>
        <w:rPr>
          <w:sz w:val="28"/>
          <w:szCs w:val="28"/>
        </w:rPr>
        <w:t xml:space="preserve"> цього розпорядження залишаю за собою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4:00Z</dcterms:created>
  <dc:creator>Miryk</dc:creator>
  <dc:description/>
  <cp:keywords/>
  <dc:language>en-US</dc:language>
  <cp:lastModifiedBy>Myroslav</cp:lastModifiedBy>
  <cp:lastPrinted>2020-03-18T16:32:00Z</cp:lastPrinted>
  <dcterms:modified xsi:type="dcterms:W3CDTF">2020-03-24T07:26:00Z</dcterms:modified>
  <cp:revision>106</cp:revision>
  <dc:subject/>
  <dc:title>РЕГЛАМЕНТ </dc:title>
</cp:coreProperties>
</file>