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878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right="0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РОЗПОРЯДЖЕННЯ ГОЛОВ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1 квітня 2020 року               м.Володимир-Волинський                                   № 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міни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від 23 березня 2020 року № 3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листа Міністра соціальної політики України від 26.03.2020 року № 4245/0/2-20/37 «Про забезпечення прав дітей в умовах проведення карантинних заходів» ВВЕСТИ в склад районного оперативного штабу з питань реагування на надзвичайну ситуацію медико-біологічного характеру, утвореного розпорядженням голови райдержадміністрації «Про утворення районного оперативного штабу з питань реагування на надзвичайну ситуацію медико-біологічного характеру» від 23 березня 2020 року № 37 начальника служби у справах дітей райдержадміністрації Смоляра Олександра Анатолій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голови, керівник апарату                                                   </w:t>
      </w:r>
      <w:r>
        <w:rPr>
          <w:b/>
          <w:sz w:val="28"/>
          <w:lang w:val="uk-UA"/>
        </w:rPr>
        <w:t>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Ліщук 23 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4:00Z</dcterms:created>
  <dc:creator>Guberuk</dc:creator>
  <dc:description/>
  <cp:keywords/>
  <dc:language>en-US</dc:language>
  <cp:lastModifiedBy>Admin</cp:lastModifiedBy>
  <cp:lastPrinted>2020-04-01T09:53:00Z</cp:lastPrinted>
  <dcterms:modified xsi:type="dcterms:W3CDTF">2020-04-07T13:50:00Z</dcterms:modified>
  <cp:revision>4</cp:revision>
  <dc:subject/>
  <dc:title> </dc:title>
</cp:coreProperties>
</file>