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в.о.голови, керівника апарат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червня 2020 року № 65 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ШТОРИС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трат на забезпечення роботи “бек-офісу”, функціонування громадської приймальні, що працює за принципом “єдиного вікна” та прийому громадян спеціалістами “мобільного соціального офісу” в населених пунктах 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34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и витрат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друкуючого пристрою, </w:t>
            </w:r>
            <w:r>
              <w:rPr>
                <w:sz w:val="28"/>
                <w:szCs w:val="28"/>
              </w:rPr>
              <w:t>паперу для друку, копіювання та видачі довідок</w:t>
            </w:r>
            <w:r>
              <w:rPr>
                <w:sz w:val="28"/>
                <w:szCs w:val="28"/>
                <w:lang w:val="uk-UA"/>
              </w:rPr>
              <w:t xml:space="preserve">, марок, проведення технічного обслуговування, ремонту копіювальних, друкуючих пристроїв, заправка та придбання картриджів до них.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,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,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30:00Z</dcterms:created>
  <dc:creator>www.PHILka.RU</dc:creator>
  <dc:description/>
  <cp:keywords/>
  <dc:language>en-US</dc:language>
  <cp:lastModifiedBy>Admin</cp:lastModifiedBy>
  <cp:lastPrinted>2020-06-17T09:14:00Z</cp:lastPrinted>
  <dcterms:modified xsi:type="dcterms:W3CDTF">2020-06-19T05:19:00Z</dcterms:modified>
  <cp:revision>32</cp:revision>
  <dc:subject/>
  <dc:title/>
</cp:coreProperties>
</file>