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вня 2020 року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м.Володимир-Волинський    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         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ходів районної Програми соціального захисту населення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орядку використання коштів, передбачених в районному бюджеті на виконання районної Програми соціального захисту населення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10.06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,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Голюк) забезпечити роботу “бек-офісу”,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 Затвердити кошторис витрат на загальну суму 20 000 (двадцять тисяч) гривень, що додається.</w:t>
      </w:r>
    </w:p>
    <w:p>
      <w:pPr>
        <w:pStyle w:val="Normal"/>
        <w:shd w:fill="FFFFFF" w:val="clear"/>
        <w:ind w:left="6" w:right="6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3. Управлінню соціального захисту населення райдержадміністрації                (Н.Голю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20 рік по КПКВК 081324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.о.голови, керівник апарату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Сергій РОМАНЮК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Наталія Голюк</w:t>
      </w:r>
      <w:r>
        <w:rPr>
          <w:lang w:val="en-US"/>
        </w:rPr>
        <w:t xml:space="preserve"> </w:t>
      </w:r>
      <w:r>
        <w:rPr/>
        <w:t>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www.PHILka.RU</dc:creator>
  <dc:description/>
  <cp:keywords/>
  <dc:language>en-US</dc:language>
  <cp:lastModifiedBy>Admin</cp:lastModifiedBy>
  <cp:lastPrinted>2020-06-17T09:14:00Z</cp:lastPrinted>
  <dcterms:modified xsi:type="dcterms:W3CDTF">2020-06-19T05:19:00Z</dcterms:modified>
  <cp:revision>32</cp:revision>
  <dc:subject/>
  <dc:title/>
</cp:coreProperties>
</file>