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032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6 червня 2020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№ </w:t>
            </w:r>
            <w:r>
              <w:rPr>
                <w:sz w:val="28"/>
              </w:rPr>
              <w:t>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боту районної постійної дію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координації дій державних органів, що здійснюю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й контроль за заготівлею другорядних лісових матеріалі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ійснення побічних лісових користувань та викорис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исних властивостей ліс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3, 28, 41 пункту 9 статті 39 Закону України “Про місцеві державні адміністрації”, пункту 9 статті 31, статей 67, 72, 73 Лісового кодексу України, статті 40 Закону України “Про охорону навколишнього природного середовища”, розпорядження голови облдержадміністрації від 19 травня 2016 року № 220 “Про роботу обласної постійної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” з метою забезпечення державного контролю в галузі охорони, збереження, раціонального використання лісових ресурсів при заготівлі другорядних лісових матеріалів, здійсненні побічних лісових користувань та використанні корисних властивостей лісів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Утворити постійно діючу районну комісію з координації дій державних органів, що здійснюють державний  контроль за заготівлею другорядних лісових матеріалів, здійснення побічних  лісових  користувань та використання корисних властивостей лісів (далі - районна комісія) у складі згідно з додатком 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нести до компетенції районної комісії координацію роботи у сфері заготівлі другорядних лісових матеріалів, здійснення побічних лісових користувань та використання корисних властивостей лісів, сприяння державним і підприємницьким структурам в ефективному веденні господарської діяльності, запобігання втратам заготовленої продук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изнати таким, що втратило чинність розпорядження голови районної державної адміністрації від 03 червня 2016 року № 225 “Про створення районної постійної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 “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Контроль за виконанням цього розпорядження залишаю за собою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rPr/>
      </w:pPr>
      <w:r>
        <w:rPr>
          <w:szCs w:val="28"/>
        </w:rPr>
        <w:t xml:space="preserve">Світлана Мазурок 228 28                 </w:t>
      </w:r>
      <w:r>
        <w:rPr/>
        <w:t xml:space="preserve">      </w:t>
      </w:r>
    </w:p>
    <w:p>
      <w:pPr>
        <w:pStyle w:val="Subtitle"/>
        <w:spacing w:lineRule="auto" w:line="360"/>
        <w:ind w:left="1416" w:firstLine="708"/>
        <w:jc w:val="center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Розпорядження голови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районної державної адміністрації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від      червня 2020 року 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постійної діючої комісії з координації дій державних органів, що здійснюють державний контроль за заготівлею другорядних лісових матеріалів,здійснення побічних лісових користувань та використання корисних властивостей лісі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46"/>
      </w:tblGrid>
      <w:tr>
        <w:trPr>
          <w:trHeight w:val="1020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ЗУРОК 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регіонального розвитку райдержадміністрації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46"/>
      </w:tblGrid>
      <w:tr>
        <w:trPr>
          <w:trHeight w:val="102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ів райдержадміністрації</w:t>
            </w:r>
          </w:p>
        </w:tc>
      </w:tr>
      <w:tr>
        <w:trPr>
          <w:trHeight w:val="266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ОТЮК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- головний спеціаліст відділу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ав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фіто санітарних заходів на кордоні управління фіто санітарної безпеки ГУ держпродспоживслужб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>
                <w:sz w:val="28"/>
                <w:lang w:val="ru-RU"/>
              </w:rPr>
              <w:t>ГОЛІЧ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іктор Мечиславович             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державний екологічний інспектор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 охорони природного середовища у 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>КОРНІЮ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</w:rPr>
              <w:t>Тетяна Олександ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у управлі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соналом, організаційної робо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дичного забезпечення та інформаційної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іяльності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СЮ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лодимир-Волинського управління ГУ ДФС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сничий ДП «Володимир-Волинське ЛМГ» (за згодою)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ого управління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>
                <w:sz w:val="28"/>
                <w:szCs w:val="28"/>
              </w:rPr>
              <w:t>ГУНП у Волинській області (за згодою)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илузький міський (сільський голова), на території яких проводиться заготівля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ерівник  апарату райдержадміністрації</w:t>
        <w:tab/>
        <w:t xml:space="preserve">                                  Сергій Рома</w:t>
      </w:r>
      <w:r>
        <w:rPr>
          <w:sz w:val="28"/>
          <w:szCs w:val="28"/>
        </w:rPr>
        <w:t>нюк</w:t>
      </w:r>
    </w:p>
    <w:p>
      <w:pPr>
        <w:sectPr>
          <w:type w:val="nextPage"/>
          <w:pgSz w:w="11906" w:h="16838"/>
          <w:pgMar w:left="1701" w:right="567" w:gutter="0" w:header="0" w:top="36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ru-RU"/>
        </w:rPr>
        <w:t xml:space="preserve"> 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077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6:00Z</dcterms:created>
  <dc:creator>O.Stepjuk</dc:creator>
  <dc:description/>
  <cp:keywords/>
  <dc:language>en-US</dc:language>
  <cp:lastModifiedBy>Admin</cp:lastModifiedBy>
  <cp:lastPrinted>2020-01-20T15:08:00Z</cp:lastPrinted>
  <dcterms:modified xsi:type="dcterms:W3CDTF">2020-07-08T09:08:00Z</dcterms:modified>
  <cp:revision>28</cp:revision>
  <dc:subject/>
  <dc:title> </dc:title>
</cp:coreProperties>
</file>