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ЗАТВЕРДЖЕНО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Розпорядження голови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 районної державної адміністрації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color w:val="000000"/>
          <w:sz w:val="28"/>
          <w:lang w:val="uk-UA"/>
        </w:rPr>
        <w:t xml:space="preserve">                                                                                </w:t>
      </w:r>
      <w:r>
        <w:rPr>
          <w:color w:val="000000"/>
          <w:sz w:val="28"/>
          <w:lang w:val="uk-UA"/>
        </w:rPr>
        <w:t>17 липня 2020 року</w:t>
      </w:r>
      <w:r>
        <w:rPr>
          <w:sz w:val="28"/>
          <w:lang w:val="uk-UA"/>
        </w:rPr>
        <w:t xml:space="preserve"> № 8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САДОВИЙ  СКЛАД</w:t>
      </w:r>
    </w:p>
    <w:p>
      <w:pPr>
        <w:pStyle w:val="Normal"/>
        <w:jc w:val="center"/>
        <w:rPr/>
      </w:pPr>
      <w:r>
        <w:rPr>
          <w:color w:val="000000"/>
          <w:sz w:val="28"/>
          <w:lang w:val="uk-UA"/>
        </w:rPr>
        <w:t>районної</w:t>
      </w:r>
      <w:r>
        <w:rPr>
          <w:sz w:val="28"/>
          <w:lang w:val="uk-UA"/>
        </w:rPr>
        <w:t xml:space="preserve"> комісії з питань техногенно-екологічн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безпеки та надзвичайних ситуаці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Голова комісії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голова районної державної адміністрації</w:t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перший заступник голови комісії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голови районної 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ступник голови комісії – керівник робіт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 ліквідації наслідків надзвичайної ситуації</w:t>
      </w:r>
    </w:p>
    <w:p>
      <w:pPr>
        <w:pStyle w:val="Normal"/>
        <w:jc w:val="center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sz w:val="28"/>
          <w:szCs w:val="28"/>
          <w:lang w:val="uk-UA"/>
        </w:rPr>
        <w:t>начальник Володимир-Волинського міськрайонного відділу УДСНС України у Волинській області</w:t>
      </w:r>
      <w:r>
        <w:rPr>
          <w:color w:val="000000"/>
          <w:sz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повідальний секретар комісії</w:t>
      </w:r>
    </w:p>
    <w:p>
      <w:pPr>
        <w:pStyle w:val="Normal"/>
        <w:jc w:val="center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відувач сектору з питань оборонної роботи, цивільного захисту та взаємодії з правоохоронними органами райдержадміністрації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члени комісії: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голова районної ради (за згодою)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ступник голови районної ради (за згодою)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голова постійної комісії з питань сільського господарства і продовольства, екології та раціонального використання природних ресурсів (за згодою)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начальник відділу фінансів райдержадміністрації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з технічних питань Володимир-Волинського УЕГГ ПАТ «Волиньгаз»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ержавний екологічний інспектор з охорони природного середовища Волинської області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spacing w:lineRule="atLeast" w:line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регіонального розвитку райдержадміністрації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соціального захисту населення райдержадміністрації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- головний бухгалтер відділу регіонального розвитку райдержадміністрації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директор ДП “Володимир-Волинське лісомисливське господарство” (за згодою)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головний спеціаліст відділу управління персоналом, організаційної роботи, юридичного забезпечення та інформаційної діяльності апарату райдержадміністрації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начальник Володимир-Волинського районного управління Головного управління Держпродспоживслужби у Волинській області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йськовий комісар Володимир-Волинського об’єднаного районного військового комісаріату (за згодою)</w:t>
      </w:r>
    </w:p>
    <w:p>
      <w:pPr>
        <w:pStyle w:val="Normal"/>
        <w:spacing w:lineRule="atLeast" w:line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shd w:fill="FFFFFF" w:val="clear"/>
          <w:lang w:val="uk-UA"/>
        </w:rPr>
        <w:t>начальник Володимир-Волинської дільниці Луцького управління осушувальних систем</w:t>
      </w:r>
      <w:r>
        <w:rPr>
          <w:sz w:val="28"/>
          <w:szCs w:val="28"/>
          <w:lang w:val="uk-UA"/>
        </w:rPr>
        <w:t xml:space="preserve"> ( за згодою)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начальник Володимир-Волинської філії ПрАТ "Волиньобленерго" (за згодою)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начальник Володимир-Волинського відділу поліції ГУ НП  у Волинській області (за згодою)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Володимир-Волинського міжрайонного відділу УСБУ у Волинській області</w:t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начальник філії «Володимир-Волинська дорожньо-експлуатаційна дільниця» ДП «Волинський облавтодор» (за згодою)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неральний директор КП «Володимир-Волинське територіальне медичне об’єднання» (за згодою)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генеральний директор КП</w:t>
      </w:r>
      <w:r>
        <w:rPr>
          <w:sz w:val="28"/>
          <w:lang w:val="uk-UA"/>
        </w:rPr>
        <w:t xml:space="preserve"> «Володимир-Волинський центр первинної медичної допомоги»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відувач Володимир-Волинського міськрайонного відділу ДУ «Волинський ОЛЦ МОЗ України»</w:t>
      </w:r>
      <w:r>
        <w:rPr>
          <w:sz w:val="28"/>
          <w:szCs w:val="28"/>
          <w:lang w:val="uk-UA"/>
        </w:rPr>
        <w:t xml:space="preserve"> (за згодою)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чальник Володимир-Волинської районної державної лікарні ветеринарної медицини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відділу регіонального розвитку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sz w:val="28"/>
          <w:szCs w:val="28"/>
          <w:lang w:val="uk-UA"/>
        </w:rPr>
        <w:t>начальник дільниці мережі доступу №311/6 м. Володимира-Волинського Волинської філії ПАТ «Укртелеком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1:41:00Z</dcterms:created>
  <dc:creator>User</dc:creator>
  <dc:description/>
  <cp:keywords/>
  <dc:language>en-US</dc:language>
  <cp:lastModifiedBy>Gavrulyk M</cp:lastModifiedBy>
  <cp:lastPrinted>2015-07-28T13:48:00Z</cp:lastPrinted>
  <dcterms:modified xsi:type="dcterms:W3CDTF">2020-07-20T13:04:00Z</dcterms:modified>
  <cp:revision>17</cp:revision>
  <dc:subject/>
  <dc:title>                                                                                ЗАТВЕРДЖЕНО</dc:title>
</cp:coreProperties>
</file>