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38925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 ГОЛОВИ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06 серпня 2020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№ </w:t>
            </w:r>
            <w:r>
              <w:rPr>
                <w:sz w:val="28"/>
              </w:rPr>
              <w:t>8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 w:before="302" w:after="0"/>
        <w:ind w:left="1627" w:right="173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до розпорядження голови райдержадміністрації від 2.08.1998 року № 249</w:t>
      </w:r>
    </w:p>
    <w:p>
      <w:pPr>
        <w:pStyle w:val="Normal"/>
        <w:shd w:fill="FFFFFF" w:val="clear"/>
        <w:spacing w:lineRule="exact" w:line="331" w:before="302" w:after="0"/>
        <w:ind w:left="1627" w:right="1735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, 13, 28, 35, 39 Закону України «Про місцеві державні адміністрації», статті 9 Закону України «Про добровільне об’єднання  територіальних громад», статей 12, 20 Закону України «Про відходи», постанови Кабінету Міністрів України від 03 серпня 1998 року №1217 «Про затвердження Порядку виявлення та обліку безхазяйних відходів» (зі змінами), з метою запобігання або зменшення обсягів утворення відходів, вдосконалення механізму їх обліку та у зв’язку із кадровими змінами в органах виконавчої влади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1. Унести зміни до розпорядження голови районної державної адміністрації від 21 вересня 1998 року № 249 «Про створення районної постійно діючої комісії з питань поводження з безхазяйними відходами»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1) затвердити новий склад районної постійно діючої комісії з питань поводження з безхазяйними відходами, що додається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визнати таким, що втратив чинність, пункт 1 розпорядженн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пункт 2 розпорядження викласти у такій редакції: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Об’єднаним територіальним громадам переглянути склад утворених комісій, при потребі внести до них зміни, або утворити такі коміс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1397"/>
        <w:ind w:right="7" w:firstLine="713"/>
        <w:jc w:val="both"/>
        <w:rPr/>
      </w:pPr>
      <w:r>
        <w:rPr>
          <w:color w:val="000000"/>
          <w:spacing w:val="14"/>
          <w:sz w:val="28"/>
          <w:szCs w:val="28"/>
        </w:rPr>
        <w:t xml:space="preserve">3. Контроль за виконанням розпорядження покласти </w:t>
      </w:r>
      <w:r>
        <w:rPr>
          <w:color w:val="000000"/>
          <w:spacing w:val="2"/>
          <w:sz w:val="28"/>
          <w:szCs w:val="28"/>
        </w:rPr>
        <w:t>на відділ регіонального розвитку районної державної адміністрації.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 xml:space="preserve">В.о. голови, керівник апарату                                                   </w:t>
      </w:r>
      <w:r>
        <w:rPr>
          <w:b/>
          <w:sz w:val="28"/>
          <w:szCs w:val="28"/>
        </w:rPr>
        <w:t>Сергій РОМАНЮК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ітлана Мазурок 228 2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944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06.08.2020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постійно діючої комісії з питань пово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безхазяйними відход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ЗУРОК</w:t>
        <w:tab/>
        <w:tab/>
        <w:t xml:space="preserve">                          - начальник відділу регіонального розвитку</w:t>
      </w:r>
    </w:p>
    <w:p>
      <w:pPr>
        <w:pStyle w:val="Normal"/>
        <w:rPr/>
      </w:pPr>
      <w:r>
        <w:rPr>
          <w:sz w:val="28"/>
          <w:szCs w:val="28"/>
        </w:rPr>
        <w:t xml:space="preserve">Світлана Анатоліївна                      районної державної адміністрації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ІЩУК                                           - завідувач сектору з питань оборонної роботи, 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28"/>
          <w:szCs w:val="28"/>
        </w:rPr>
        <w:t xml:space="preserve">Юрій Іванович                                 цивільного захисту та взаємодії з 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28"/>
          <w:szCs w:val="28"/>
        </w:rPr>
        <w:tab/>
        <w:t xml:space="preserve">правоохоронними органами 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28"/>
          <w:szCs w:val="28"/>
        </w:rPr>
        <w:tab/>
        <w:t>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ОТЮК                                     - головний спеціаліст відділу регіо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димир Володимирович           розвитку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ІЧ</w:t>
        <w:tab/>
        <w:tab/>
        <w:tab/>
        <w:tab/>
        <w:t xml:space="preserve">     - державний екологічний інспектор з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ктор Мечиславович                     природного середовища у Волинській області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МЧУК </w:t>
        <w:tab/>
        <w:tab/>
        <w:tab/>
        <w:tab/>
        <w:t xml:space="preserve">     - заступник начальника Володимир-Волин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ександр Миколайович </w:t>
        <w:tab/>
        <w:t xml:space="preserve">       управління ГУНП у Волинській області 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ОЗОВИЦЬКА</w:t>
        <w:tab/>
        <w:tab/>
        <w:tab/>
        <w:t xml:space="preserve">     - начальник Володимир-Волинського районного Надія Сергіївна</w:t>
        <w:tab/>
        <w:t xml:space="preserve">                           управління Держпродспоживслужби у 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28"/>
          <w:szCs w:val="28"/>
        </w:rPr>
        <w:tab/>
        <w:tab/>
        <w:tab/>
        <w:tab/>
        <w:tab/>
        <w:t xml:space="preserve">       Волинській області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ЖИБ</w:t>
        <w:tab/>
        <w:tab/>
        <w:tab/>
        <w:tab/>
        <w:t xml:space="preserve">      - заступник начальника – начальник відділу у Оксана Антонівна</w:t>
        <w:tab/>
        <w:tab/>
        <w:t xml:space="preserve">        Володимир-Волинському районі та мі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Володимир-Волинському Головного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управління Держгеокадастру у Волинській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області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ІЙЧУК</w:t>
        <w:tab/>
        <w:tab/>
        <w:tab/>
        <w:tab/>
        <w:t xml:space="preserve"> - головний спеціаліст відділу регіонального</w:t>
      </w:r>
    </w:p>
    <w:p>
      <w:pPr>
        <w:pStyle w:val="Normal"/>
        <w:rPr/>
      </w:pPr>
      <w:r>
        <w:rPr>
          <w:sz w:val="28"/>
          <w:szCs w:val="28"/>
        </w:rPr>
        <w:t xml:space="preserve">Оксана Данилівна </w:t>
        <w:tab/>
        <w:tab/>
        <w:t xml:space="preserve">        розвитку районної державної адміністрації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3z0">
    <w:name w:val="WW8Num3z0"/>
    <w:qFormat/>
    <w:rPr>
      <w:rFonts w:cs="Times New Roman"/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sz w:val="28"/>
      <w:szCs w:val="24"/>
      <w:lang w:val="uk-UA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26:00Z</dcterms:created>
  <dc:creator>O.Stepjuk</dc:creator>
  <dc:description/>
  <cp:keywords/>
  <dc:language>en-US</dc:language>
  <cp:lastModifiedBy>Admin</cp:lastModifiedBy>
  <cp:lastPrinted>2020-01-20T15:08:00Z</cp:lastPrinted>
  <dcterms:modified xsi:type="dcterms:W3CDTF">2020-09-02T05:42:00Z</dcterms:modified>
  <cp:revision>47</cp:revision>
  <dc:subject/>
  <dc:title> </dc:title>
</cp:coreProperties>
</file>