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36195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18 </w:t>
      </w:r>
      <w:r>
        <w:rPr>
          <w:sz w:val="28"/>
          <w:szCs w:val="28"/>
        </w:rPr>
        <w:t>серпня 2020 року             м.Володимир-Волинський                                    № 9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районі 29-ї річниці незалежності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2, 6, 32, 35, 37, 39 Закону України «Про місцеві державні адміністрації», Указу Президента України від 12 серпня 2020 року № 318/2020 «Про відзначення 29-ї річниці незалежності України», розпорядження голови обласної державної адміністрації від 13 серпня 2020 року № 475 «Про відзначення в області 29-ї річниці незалежності України», з метою гідного відзначення 29-ї річниці незалежності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ЗАТВЕРДИТИ план заходів з відзначення в районі 29-ї річниці незалеж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ЗАБЕЗПЕЧИТИ виконання плану заходів у межах бюджетних коштів та за рахунок коштів інших джерел відповідно до Тимчасових рекомендацій щодо організації протиепідемічних заходів під час проведення культурно-мистецьких заходів на період карантину у зв’язку з поширенням коронавірусної хвороби COVID-1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7 серпня 2020 року проінформувати відділ освіти та культури райдержадміністрації, якому до 28 серпня 2020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            </w:t>
      </w:r>
      <w:r>
        <w:rPr>
          <w:b/>
          <w:sz w:val="28"/>
          <w:szCs w:val="28"/>
        </w:rPr>
        <w:t>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Руденчук 24 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6:41:00Z</dcterms:created>
  <dc:creator>zmi</dc:creator>
  <dc:description/>
  <cp:keywords/>
  <dc:language>en-US</dc:language>
  <cp:lastModifiedBy>Admin</cp:lastModifiedBy>
  <dcterms:modified xsi:type="dcterms:W3CDTF">2020-09-03T13:58:00Z</dcterms:modified>
  <cp:revision>15</cp:revision>
  <dc:subject/>
  <dc:title/>
</cp:coreProperties>
</file>