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810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 серпня 2020 року           м.Володимир-Волинський                                      № 9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ідсумки виконання районного бюджет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ше півріччя 2020 року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бсяг доходів районного бюджету у першому півріччі 2020 року з урахуванням трансфертів з місцевих бюджетів склав 1690,9 тис. гривень по загальному фонду, по спеціальному фонду 60,6 тис. гривень. Районний бюджет виконано на 238,8 відсо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 липня 2020 року в місцеві бюджети району надійшло власних доходів по загальному фонду в сумі 49982,6 тис. гривень, що становить 107,2 відсотка до бюджетного призначення на перше півріччя 2020 року, в цілому за доходами забезпечено виконання по усіх місцевих бюдже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ий рівень виконання місцевих бюджетів району за доходами забезпечив відповідне фінансування видаткової частини бюджетів усіх рівнів, що забезпечило нормальне функціонування бюджетної сф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першого півріччя здійснено видатків на 1518,2 тис. гривень по загальному фонду районного бюджету при піврічному плані 2037,7 тис.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едиторська   заборгованість   станом   на   01.07.2020      по   районному бюджету відсут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13, 16, 18, 33, 35 Закону України «Про місцеві державні адміністрації», з урахуванням положень Бюджетного кодексу України і Закону України «Про Державний бюджет України на 2020 рік», з метою належної організації виконання бюджету органами виконавчої влади та органами місцевого самоврядування у 2020 році, забезпечення економного і раціонального використання наявних ресурсів у 2020 ро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ідділу фінансів райдержадміністрації (О.Бондар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проаналізувати підсумки виконання районного бюджету за перше півріччя 2020 року та причини невиконання бюджету за окремими видами доходів, ужити вичерпні заходи щодо надходження у 2020 році платежів у запланованих обсяг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ефективно провести роботу з реалізації заходів по енергозбереженню з</w:t>
        <w:br/>
        <w:t>метою їх завершення до початку опалювального пері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стилузькому міському та сільським головам, Володимир-Волинській об'єднаній державній податковій інспекції Головного управління Державної фіскальної служби у Волинській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безпечити в повному обсязі надходження до місцевих бюджетів податків і збор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ідвищити ефективність роботи з виявлення роботодавців, насамперед суб'єктів господарської діяльності - фізичних осіб, які виплачують невиправдано низьку заробітну плату, 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підвищити дієвість податкового контролю за суб’єктами господарювання, які мають податковий борг, ужити заходів для його скорочення і недопущення нарощування нової податкової заборгова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Головним розпорядникам коштів районного бюдже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безпечити протягом 2020 року своєчасні розрахунки по оплаті праці з працівниками бюджетних установ за обов'язковими виплатами, споживання енергоносіїв   підвідомчими   установами   в   обсягах,   що   не   перевищують кошторисні призначення на рі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взяти на особистий контроль вирішення питань, пов'язаних із введенням   додаткових   штатних   одиниць,   заповненням   вакантних   посад, збільшенням посад адміністративно-господарського та обслуговуючого персона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лена Бондарук 22 547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49:00Z</dcterms:created>
  <dc:creator>орг в</dc:creator>
  <dc:description/>
  <cp:keywords/>
  <dc:language>en-US</dc:language>
  <cp:lastModifiedBy>Admin</cp:lastModifiedBy>
  <cp:lastPrinted>2020-08-18T12:18:00Z</cp:lastPrinted>
  <dcterms:modified xsi:type="dcterms:W3CDTF">2020-09-02T08:12:00Z</dcterms:modified>
  <cp:revision>9</cp:revision>
  <dc:subject/>
  <dc:title> </dc:title>
</cp:coreProperties>
</file>