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4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0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граничної чисельності та затвердження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уктурних підрозділів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, розпоряджень голови облдержаміністрації від 05 січня 2021 року № 1 “Про граничну чисельність працівників районних державних адміністрацій”, від 13 січня 2021 року № 2 “Про внесення змін у додаток до розпорядження голови обласної державної адміністрації від 05 січня 2021 року № 1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ВЕСТИ посади першого заступника голови райдержадміністрації та заступника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ЕРЕЙМЕНУВАТИ відділ управління персоналом, організаційної роботи, юридичного забезпечення та інформаційної діяльності апарату райдержадміністрації на відділ управління персоналом та організаційн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ЛІКВІДУВАТИ посаду провідного спеціаліста відділу управління персоналом та організаційн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ВЕСТИ у відділ управління персоналом та організаційної роботи апарату райдержадміністрації посади заступника начальника відділу та головного спеціал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ЗАТВЕРДИТИ структуру відділу управління персоналом та організаційної роботи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начальника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ЕРЕЙМЕНУВАТИ відділ фінансово-господарського забезпечення та ведення діловодства апарату райдержадміністрації у відділ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ЛІКВІДУВАТИ посаду головного спеціаліста відділу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ВВЕСТИ у відділ фінансово-господарського забезпечення апарату райдержадміністрації посаду воді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ЗАТВЕРДИТИ структуру відділу фінансово-господарського забезпечення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УТВОРИТИ відділ ведення діловодства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ЗАТВЕРДИТИ структуру відділу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УТВОРИТИ юридичний відділ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ЗАТВЕРДИТИ структуру юридичного відділ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ВВЕСТИ у відділ ведення Державного реєстру виборців апарату райдержадміністрації посади головних спеціалістів у кількості 4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 ЗАТВЕРДИТИ структуру відділу ведення Державного реєстру виборців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 ВВЕСТИ в апарат посаду головного спеціаліста з питань мобілізаційної робот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УСТАНОВИТИ граничну чисельність управління соціального захисту населення райдержадміністрації у кількості 55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ПЕРЕЙМЕНУВАТИ відділ освіти та культури Володимир-Волинської районної державної адміністрації у відділ гуманітарної політики та цифрового розвитку Володимир-Воли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УСТАНОВИТИ граничну чисельність відділу гуманітарної політики та цифрового розвитку райдержадміністрації у складі 7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УСТАНОВИТИ, що відділ гуманітарної політики та цифрового розвитку райдержадміністрації є правонаступником майна, прав та обов’язків відділу освіти та культур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 Відділу освіти та культури райдержадміністрації здійснювати повноваження та виконувати функції, визначені Положенням про відповідний структурний підрозділ райдержадміністрації, до початку функціонування у встановленому законодавством порядку відділу гуманітарної політики та цифрового розвитк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2. УСТАНОВИТИ граничну чисельність відділу фінансів у кількості 5 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 УСТАНОВИТИ граничну чисельність відділу регіонального розвитку райдержадміністрації у кількості 6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. УТВОРИТИ відділ інфраструктури, містобудування та архітектури, житлово-комунального господарства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 ЗАТВЕРДИТИ структуру відділу інфраструктури, містобудування та архітектури, житлово-комунального господарства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ЛІКВІДУВАТИ посаду водія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7. ВВЕСТИ в архівний відділ райдержадміністрації посаду головного спеціал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. ЗАТВЕРДИТИ структуру архівного відділ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 ВВЕСТИ у службу у справах дітей райдержадміністрації посаду завідувача сектору з питань опіки та піклування, посаду головного спеціаліста сектору з питань опіки та піклування, посади головних спеціалістів у кількості 2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 ЗАТВЕРДИТИ структуру служби у справах дітей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чальник служб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 з питань опіки та пікл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сектору з питань опіки та пікл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попередження дитячої безпритуль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УТВОРИТИ сектор внутрішнього ауди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2. ЗАТВЕРДИТИ структуру сектору внутрішнього ауди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ибиральник службових приміщ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3. ЛІКВІДУВАТИ центр надання адміністративних послуг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 Управлінню соціального захисту населення (Наталія Голюк), відділам фінансів (Олена Бондарук), регіонального розвитку (Світлана Мазурок), освіти та культури (Насіба Мірзоєва) райдержадміністрації ПРИВЕСТИ структуру та штатні розписи відповідних структурних підрозділів у відповідність до вимог цього розпорядження та постанови Кабінету Міністрів України від 12 березня 2005 року № 1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5. ВИЗНАЧИТИ структуру районної державної адміністрації та її апарат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6. УСТАНОВИТИ граничну чисельні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ерівництва районної державної адміністрації, працівників апарату та окремих структурних підрозділів райдержадміністрації згідно з додатк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ацівників окремих структурних підрозділів райдержадміністрації згідно з додатком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 ВВАЖАТИ такими, що втратили чинність розпорядження голови райдержадміністрації від 31.10.2012 № 506, від 14.02.2013 № 53, від 15.03.2013 № 96, від 01.04.2013 № 128, від 05.04.2013 № 135, від 27.06.2013 № 223, від 08.07.2013 № 235, від 01.08.2013 № 269, від 30.05.2014 № 15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4.08.2015 № 276, від 05.10.2015 № 349, від 15.06.2016 № 242, від 29.07.2016 № 281, від 14.11.2016 № 443, від 01.02.2018 № 47, від 04.09.2018 № 312, від 07.02.2019 № 17 (крім пунктів 1, 2), від 18.10.2019 № 162, від 27.11.2019 № 185, від 03.02.2020 № 10, від 04.03.2020 № 24, від 17.04.2020 № 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8. Контроль за виконанням розпорядження залишаю за собою.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1-15T11:30:00Z</cp:lastPrinted>
  <dcterms:modified xsi:type="dcterms:W3CDTF">2021-01-16T07:03:00Z</dcterms:modified>
  <cp:revision>241</cp:revision>
  <dc:subject/>
  <dc:title> </dc:title>
</cp:coreProperties>
</file>